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rPr>
      </w:pPr>
      <w:r>
        <w:rPr>
          <w:rFonts w:cs="American Typewriter" w:ascii="American Typewriter" w:hAnsi="American Typewriter"/>
        </w:rPr>
        <w:t xml:space="preserve">Rafael Jové                                                                                 Weimar, den 15.04.2008 </w:t>
      </w:r>
    </w:p>
    <w:p>
      <w:pPr>
        <w:pStyle w:val="Normal"/>
        <w:rPr>
          <w:rFonts w:ascii="American Typewriter" w:hAnsi="American Typewriter" w:cs="American Typewriter"/>
        </w:rPr>
      </w:pPr>
      <w:r>
        <w:rPr>
          <w:rFonts w:cs="American Typewriter" w:ascii="American Typewriter" w:hAnsi="American Typewriter"/>
        </w:rPr>
        <w:t>BFA Mediengestaltung</w:t>
      </w:r>
    </w:p>
    <w:p>
      <w:pPr>
        <w:pStyle w:val="Normal"/>
        <w:rPr>
          <w:rFonts w:ascii="American Typewriter" w:hAnsi="American Typewriter" w:cs="American Typewriter"/>
        </w:rPr>
      </w:pPr>
      <w:r>
        <w:rPr>
          <w:rFonts w:cs="American Typewriter" w:ascii="American Typewriter" w:hAnsi="American Typewriter"/>
        </w:rPr>
        <w:t>4. Semester</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b/>
          <w:b/>
          <w:u w:val="single"/>
        </w:rPr>
      </w:pPr>
      <w:r>
        <w:rPr>
          <w:rFonts w:cs="American Typewriter" w:ascii="American Typewriter" w:hAnsi="American Typewriter"/>
          <w:b/>
          <w:u w:val="single"/>
        </w:rPr>
        <w:t>Exposé für eine O-Ton-Collage/ Projektname „Mondreise“</w:t>
      </w:r>
    </w:p>
    <w:p>
      <w:pPr>
        <w:pStyle w:val="Normal"/>
        <w:rPr>
          <w:rFonts w:ascii="American Typewriter" w:hAnsi="American Typewriter" w:cs="American Typewriter"/>
          <w:b/>
          <w:b/>
          <w:u w:val="single"/>
        </w:rPr>
      </w:pPr>
      <w:r>
        <w:rPr>
          <w:rFonts w:cs="American Typewriter" w:ascii="American Typewriter" w:hAnsi="American Typewriter"/>
          <w:b/>
          <w:u w:val="single"/>
        </w:rPr>
      </w:r>
    </w:p>
    <w:p>
      <w:pPr>
        <w:pStyle w:val="Normal"/>
        <w:rPr>
          <w:rFonts w:ascii="American Typewriter" w:hAnsi="American Typewriter" w:cs="American Typewriter"/>
          <w:b/>
          <w:b/>
          <w:u w:val="single"/>
        </w:rPr>
      </w:pPr>
      <w:r>
        <w:rPr>
          <w:rFonts w:cs="American Typewriter" w:ascii="American Typewriter" w:hAnsi="American Typewriter"/>
          <w:b/>
          <w:u w:val="single"/>
        </w:rPr>
      </w:r>
    </w:p>
    <w:p>
      <w:pPr>
        <w:pStyle w:val="Normal"/>
        <w:rPr/>
      </w:pPr>
      <w:r>
        <w:rPr>
          <w:rFonts w:cs="American Typewriter" w:ascii="American Typewriter" w:hAnsi="American Typewriter"/>
          <w:u w:val="single"/>
        </w:rPr>
        <w:t>Länge:</w:t>
      </w:r>
      <w:r>
        <w:rPr>
          <w:rFonts w:cs="American Typewriter" w:ascii="American Typewriter" w:hAnsi="American Typewriter"/>
        </w:rPr>
        <w:t xml:space="preserve"> mindestens 30 min.</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u w:val="single"/>
        </w:rPr>
        <w:t>Inhalt:</w:t>
      </w:r>
      <w:r>
        <w:rPr>
          <w:rFonts w:cs="American Typewriter" w:ascii="American Typewriter" w:hAnsi="American Typewriter"/>
        </w:rPr>
        <w:t xml:space="preserve"> Ich plane eine O-Ton-Collage, die sich in vielfältiger Weise mit dem Traum von der Reise zum Mond und dessen Verwirklichung beschäftigt. Dazu möchte ich sowohl fiktionales als auch dokumentarisches Tonmaterial verwenden. Die collagierten Textpassagen werden durch inhaltlich korrespondierende Musik ergänzt oder solche, die klangästhetisch eine „Raumfahrtstimmung“ transportiert.</w:t>
      </w:r>
    </w:p>
    <w:p>
      <w:pPr>
        <w:pStyle w:val="Normal"/>
        <w:rPr>
          <w:rFonts w:ascii="American Typewriter" w:hAnsi="American Typewriter" w:cs="American Typewriter"/>
        </w:rPr>
      </w:pPr>
      <w:r>
        <w:rPr>
          <w:rFonts w:cs="American Typewriter" w:ascii="American Typewriter" w:hAnsi="American Typewriter"/>
        </w:rPr>
        <w:t>Besonders in unmittelbarer zeitlicher Umgebung der ersten bemannten Raumflüge in den 60er Jahren des vergangenen Jahrhunderts entstand ein regelrechter Weltraum-Boom, der sich außer in Mode und Design auch in den Produkten der Unterhaltungsindustrie niederschlug. In dieser Zeit entstand eine Vielzahl von Filmen, TV-Serien und auch Hörspielen, die sich mit der Raumfahrt und besonders mit dem nächstgelegenen erreichbaren Himmelskörper, dem Mond beschäftigten. Die dort entworfenen, oft in die Skurrilität oder Utopie abdriftenden Visionen von der Beschaffenheit des Mondes, den Unwegsamkeiten der Reise dorthin und den dort vorgefundenen Wesen möchte ich auf anspruchsvolle und unterhaltsame Art und Weise so arrangieren, dass ein facettenreiches Bild vom künstlerischen Umgang mit den Themen Raumfahrt und Mond entsteht.</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u w:val="single"/>
        </w:rPr>
        <w:t>Material:</w:t>
      </w:r>
      <w:r>
        <w:rPr>
          <w:rFonts w:cs="American Typewriter" w:ascii="American Typewriter" w:hAnsi="American Typewriter"/>
        </w:rPr>
        <w:t xml:space="preserve"> In erster Linie werde ich Tonmaterial aus meinem umfangreichen Schallplatten- und Bandarchiv verwenden. Dabei kommen vor allem Kinder- und Erwachsenenhörspiele, Zeitzeugnisse und Musik mit Mondbezug in Frage. Desweiteren möchte ich auch geeignete Tonspuren aus der Video-Mediathek der Medienfakultät heranziehen. Hier ist allerdings die Sichtung des vorhandenen Materials noch nicht abgeschlossen. </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u w:val="single"/>
        </w:rPr>
        <w:t>Arbeitsweise:</w:t>
      </w:r>
      <w:r>
        <w:rPr>
          <w:rFonts w:cs="American Typewriter" w:ascii="American Typewriter" w:hAnsi="American Typewriter"/>
        </w:rPr>
        <w:t xml:space="preserve"> Ich will in der Produktion versuchen, möglichst kleinteilig zu arbeiten, also einzelne Szenen nicht zu lange stehen zu lassen. Die Textverständlichkeit sollte zwar erhalten bleiben, nicht jedoch sollen die verwendeten Textpassagen innerhalb ihrer ursprungswerkinternen, inhaltlichen Zusammenhänge verständlich bleiben. Es geht im Stück nicht in erster Linie darum, einen intellektuellen Zugang zum Thema Mondreise anzubieten. Vielmehr soll die klangliche Beschaffenheit des verwendeten Fremdmaterials einen sinnlichen Zugang bieten.  Ich will mich mit Neugier und der nötigen Ironie dem Sound einer weltraumbesessenen Ära annähern.</w:t>
      </w:r>
    </w:p>
    <w:p>
      <w:pPr>
        <w:pStyle w:val="Normal"/>
        <w:rPr>
          <w:rFonts w:ascii="American Typewriter" w:hAnsi="American Typewriter" w:cs="American Typewriter"/>
          <w:u w:val="single"/>
        </w:rPr>
      </w:pPr>
      <w:r>
        <w:rPr>
          <w:rFonts w:cs="American Typewriter" w:ascii="American Typewriter" w:hAnsi="American Typewriter"/>
          <w:u w:val="single"/>
        </w:rPr>
      </w:r>
    </w:p>
    <w:p>
      <w:pPr>
        <w:pStyle w:val="Normal"/>
        <w:rPr/>
      </w:pPr>
      <w:r>
        <w:rPr>
          <w:rFonts w:cs="American Typewriter" w:ascii="American Typewriter" w:hAnsi="American Typewriter"/>
          <w:u w:val="single"/>
        </w:rPr>
        <w:t xml:space="preserve">Technik: </w:t>
      </w:r>
      <w:r>
        <w:rPr>
          <w:rFonts w:cs="American Typewriter" w:ascii="American Typewriter" w:hAnsi="American Typewriter"/>
        </w:rPr>
        <w:t>Für die Produktion würde ich mich gerne wieder auf einen der mobilen ProTools-Rechner des Lehrstuhls stützen und dort arbeiten, wo sich der Großteil meines Tonmaterials befindet, nämlich zuhaus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u w:val="single"/>
        </w:rPr>
        <w:t>Notiz:</w:t>
      </w:r>
      <w:r>
        <w:rPr>
          <w:rFonts w:cs="American Typewriter" w:ascii="American Typewriter" w:hAnsi="American Typewriter"/>
        </w:rPr>
        <w:t xml:space="preserve"> Am 20. Juli des kommenden Jahres, wird sich die erste Landung auf dem Mond zum 40. Mal jähren. Dies könnte eventuell auch ein Anlass sein, um anderen Sendern die Collage anzubiet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59:00Z</dcterms:created>
  <dc:creator/>
  <dc:description/>
  <dc:language>en-US</dc:language>
  <cp:lastModifiedBy>disco che</cp:lastModifiedBy>
  <dcterms:modified xsi:type="dcterms:W3CDTF">2008-05-05T13:40:00Z</dcterms:modified>
  <cp:revision>7</cp:revision>
  <dc:subject/>
  <dc:title>Rafael Jové                                                                                 Weimar, den 15</dc:title>
</cp:coreProperties>
</file>