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DeutschlandRadio Berli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r:</w:t>
        <w:tab/>
        <w:t>FERRARI, Luc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ionalität:</w:t>
        <w:tab/>
        <w:t>französisch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cs="Arial" w:ascii="Arial" w:hAnsi="Arial"/>
          <w:lang w:val="fr-FR"/>
        </w:rPr>
        <w:t>Titel:</w:t>
        <w:tab/>
      </w:r>
      <w:r>
        <w:rPr>
          <w:rFonts w:cs="Arial" w:ascii="Arial" w:hAnsi="Arial"/>
          <w:u w:val="single"/>
          <w:lang w:val="fr-FR"/>
        </w:rPr>
        <w:t>„Les Anecdotiques“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rientitel: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ter. Vorlage:  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Übers.: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arbeiter: 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chte: beim Autor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duktion: Autorenproduktion für DLR Berlin         </w:t>
        <w:tab/>
        <w:t>Dauer: 54’26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duktionsdatum: 2002</w:t>
        <w:tab/>
        <w:tab/>
        <w:t>stere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cs="Arial" w:ascii="Arial" w:hAnsi="Arial"/>
        </w:rPr>
        <w:t xml:space="preserve">Band-Archivnummer: DB 242-051/S </w:t>
      </w:r>
      <w:r>
        <w:rPr>
          <w:rFonts w:cs="Arial" w:ascii="Arial" w:hAnsi="Arial"/>
          <w:b/>
        </w:rPr>
        <w:t>DAT-Kassette</w:t>
      </w:r>
      <w:r>
        <w:rPr>
          <w:rFonts w:cs="Arial" w:ascii="Arial" w:hAnsi="Arial"/>
        </w:rPr>
        <w:t xml:space="preserve">  ohne An- und Absa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sendung:                7. Februar 2003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right" w:pos="9072" w:leader="hyphen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hyphen"/>
          <w:tab w:val="left" w:pos="4537" w:leader="hyphen"/>
          <w:tab w:val="left" w:pos="6804" w:leader="hyphen"/>
          <w:tab w:val="right" w:pos="9072" w:leader="hyphen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twirkende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angkomposi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n:-</w:t>
        <w:tab/>
        <w:tab/>
        <w:t>Schnitt: 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Komposition: Luc Ferrari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gie: Luc Ferrari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right" w:pos="9072" w:leader="hyphen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schreibung</w:t>
        <w:tab/>
        <w:t>(Genre, Story, Machart): Hörspie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/>
        <w:tab/>
        <w:t xml:space="preserve">Der Komponist Luc Ferrari reist mit dem Aufnahmegerät. Nahezu aus aller Welt hat er Originaltöne und Atmosphären mitgebracht und sie in zahlreichen Hörstücken zu Kompositionen verwoben. </w:t>
        <w:br/>
        <w:tab/>
        <w:t>Für sein neues Stück „Les Anecdotiques“ zog er Aufnahmen aus Japan, Spanien, Frankreich, Mexiko, Kalifornien und Berlin heran.</w:t>
        <w:br/>
        <w:tab/>
        <w:t>Luc Ferrari prägte in den 60er Jahren den Begriff der „anekdotischen Musik“, um seine „akustischen Photos“, seine minimalistisch komponierten Klanglandschaften und Reiseporträts zu bezeichnen.</w:t>
        <w:br/>
        <w:tab/>
        <w:t>„Les Anecdotiques“ schließt nun einen Kreis von Ferraris frühen Werken anekdotischer Musik bis zu seinem heutigen reifen Schaffen.</w:t>
        <w:br/>
        <w:br/>
        <w:tab/>
      </w:r>
      <w:r>
        <w:rPr>
          <w:i/>
        </w:rPr>
        <w:t>Luc Ferrari, geboren 1929 in Frankreich, Komponist, Hörspiel- und Filmemacher. Bedeutender Vertreter der französischen musique concrète. Er verband in vielen Arbeiten Elemente der Literatur mit elektroakustischer und instrumentaler Musik.</w:t>
        <w:br/>
      </w:r>
      <w:r>
        <w:rPr/>
        <w:b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01:00Z</dcterms:created>
  <dc:creator>Unbekannt</dc:creator>
  <dc:description/>
  <cp:keywords>Feature</cp:keywords>
  <dc:language>en-US</dc:language>
  <cp:lastModifiedBy>naleppa</cp:lastModifiedBy>
  <cp:lastPrinted>2003-05-07T12:47:00Z</cp:lastPrinted>
  <dcterms:modified xsi:type="dcterms:W3CDTF">2003-05-07T11:01:00Z</dcterms:modified>
  <cp:revision>2</cp:revision>
  <dc:subject>Infoblatt</dc:subject>
  <dc:title>Vordruck</dc:title>
</cp:coreProperties>
</file>