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rPr>
      </w:pPr>
      <w:r>
        <w:rPr>
          <w:rFonts w:cs="Arial" w:ascii="Arial" w:hAnsi="Arial"/>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utor:</w:t>
        <w:tab/>
        <w:t>MORGENROTH, Inge und FRICKE, Elle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Nationalität:</w:t>
        <w:tab/>
        <w:t>deut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itel:</w:t>
        <w:tab/>
      </w:r>
      <w:r>
        <w:rPr>
          <w:rFonts w:cs="Arial" w:ascii="Arial" w:hAnsi="Arial"/>
          <w:u w:val="single"/>
        </w:rPr>
        <w:t>„Les jeux à deux“</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erientitel:</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Liter. Vorlag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Über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arb.: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echte: Ellen Fricke</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 DLRBerlin                                              Dauer: 50’18</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sdatum: Juli 1999</w:t>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rPr>
        <w:t xml:space="preserve">Band-Archivnummer: DB 234-502/S </w:t>
      </w:r>
      <w:r>
        <w:rPr>
          <w:rFonts w:cs="Arial" w:ascii="Arial" w:hAnsi="Arial"/>
          <w:b/>
        </w:rPr>
        <w:t>CD</w:t>
      </w:r>
      <w:r>
        <w:rPr>
          <w:rFonts w:cs="Arial" w:ascii="Arial" w:hAnsi="Arial"/>
        </w:rPr>
        <w:tab/>
        <w:t>ohne An- ohne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 xml:space="preserve">Ursendung:                5. November 1999 </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Mitwirkend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rPr>
          <w:rFonts w:ascii="Arial" w:hAnsi="Arial" w:cs="Arial"/>
        </w:rPr>
      </w:pPr>
      <w:r>
        <w:rPr>
          <w:rFonts w:cs="Arial" w:ascii="Arial" w:hAnsi="Arial"/>
        </w:rPr>
        <w:t>Ingeborg Medschinski, Maarten Voss, Celine Rimek und Nadja M. Schulz</w:t>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 xml:space="preserve">Robyn Schulkowsky (Schlagzeug), Ulrich Weber (Geige), Robin Hayward (Tuba)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on: -</w:t>
        <w:tab/>
        <w:tab/>
        <w:t>Schnitt: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Komposition: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ealisation: Inge Morgenroth und Ellen Fricke</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Das Manuskript „Les jeux à deux“ der Berliner Autorin und Malerin Unica Zürn dient als Grundlage dieses Hörspiels. Die beiden Akteure in „Les jeux à deux“ sind Norma und Flavius aus Bellinis Oper „Norma“. Sie haben eine heimliche Beziehung, die nach strengen und intuitiv akzeptierten Regeln abläuft. Die Spielpartner dürfen einander körperlich nicht nahe sein, es darf nicht einmal der Wunsch bestehen, sich unter vier Augen zu sehen. Ziel des Spieles ist es, sich in Meditation, Distanz und Konzentration zu übe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Inge Morgenroth und Ellen Fricke inszenieren die „jeux à deux“ als Sprach-Musik-Geräusch-Komposition mit weiblichen und männlichen Stimmen, Chor- und Instrumentalpassagen aus Bellinis „Norma“, Schlagzeugimprovisationen und eigener Musikkomposi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Ingeborg Morgenroth, Komponistin elektroakustischer Musik und Saxophonistin, wohnt in Berlin.</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Ellen Fricke, Schauspielerin und Sängerin im Bereich der Neuen Musik, wohnt in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9:00Z</dcterms:created>
  <dc:creator>Unbekannt</dc:creator>
  <dc:description/>
  <cp:keywords>Feature</cp:keywords>
  <dc:language>en-US</dc:language>
  <cp:lastModifiedBy>rosa munde</cp:lastModifiedBy>
  <cp:lastPrinted>1999-11-17T14:08:00Z</cp:lastPrinted>
  <dcterms:modified xsi:type="dcterms:W3CDTF">2010-01-09T21:39:00Z</dcterms:modified>
  <cp:revision>2</cp:revision>
  <dc:subject>Infoblatt</dc:subject>
  <dc:title>Vordruck</dc:title>
</cp:coreProperties>
</file>