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69" w:leader="none"/>
          <w:tab w:val="left" w:pos="4537" w:leader="none"/>
          <w:tab w:val="left" w:pos="6804" w:leader="none"/>
        </w:tabs>
        <w:rPr>
          <w:rFonts w:ascii="Arial" w:hAnsi="Arial" w:cs="Arial"/>
          <w:sz w:val="22"/>
        </w:rPr>
      </w:pPr>
      <w:r>
        <w:rPr>
          <w:rFonts w:cs="Arial" w:ascii="Arial" w:hAnsi="Arial"/>
          <w:sz w:val="22"/>
        </w:rPr>
        <w:tab/>
        <w:tab/>
        <w:t xml:space="preserve">                                   DeutschlandRadio Berli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utor:</w:t>
        <w:tab/>
        <w:t>Tetsuo Furudat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Nationalität:</w:t>
        <w:tab/>
        <w:t>japanisch</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Titel:</w:t>
        <w:tab/>
      </w:r>
      <w:r>
        <w:rPr>
          <w:rFonts w:cs="Arial" w:ascii="Arial" w:hAnsi="Arial"/>
          <w:b/>
          <w:sz w:val="24"/>
        </w:rPr>
        <w:t>Das Gehör des Mr. Roderick Usher</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b/>
        <w:t>Noise Opera</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 xml:space="preserve">Liter. Vorlage: </w:t>
        <w:tab/>
        <w:t>„Der Niedergang des Hauses Usher“ nach Edgar Allan Po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 xml:space="preserve">Dramaturgische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Bearbeitung:</w:t>
        <w:tab/>
        <w:t>Sabine Breitsameter</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 xml:space="preserve">Rechte: </w:t>
        <w:tab/>
        <w:t>Tetsuo Furudat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t xml:space="preserve">Produktion: </w:t>
        <w:tab/>
        <w:t xml:space="preserve">Autorenproduktion für DLR Berlin 2003 / Dresdner Zentrum für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tab/>
        <w:t>zeitgenössische Musik/Festspielhaus Hellerau</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t xml:space="preserve">Dauer: </w:t>
        <w:tab/>
        <w:t>44’00</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 xml:space="preserve">Produktionsdatum: </w:t>
        <w:tab/>
        <w:t>2003</w:t>
        <w:tab/>
        <w:tab/>
        <w:t>stereo</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sz w:val="22"/>
        </w:rPr>
        <w:t xml:space="preserve">Band-Archivnummer: </w:t>
        <w:tab/>
        <w:t xml:space="preserve">DB 243 - 365/S </w:t>
      </w:r>
      <w:r>
        <w:rPr>
          <w:rFonts w:cs="Arial" w:ascii="Arial" w:hAnsi="Arial"/>
          <w:b/>
          <w:sz w:val="22"/>
        </w:rPr>
        <w:t>DAT</w:t>
      </w:r>
      <w:r>
        <w:rPr>
          <w:rFonts w:cs="Arial" w:ascii="Arial" w:hAnsi="Arial"/>
          <w:sz w:val="22"/>
        </w:rPr>
        <w:t>-Kassette</w:t>
        <w:tab/>
        <w:t>ohne An- und Absag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 xml:space="preserve">Ursendung: </w:t>
        <w:tab/>
        <w:t>28. November 2003</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hyphen"/>
          <w:tab w:val="left" w:pos="4537" w:leader="hyphen"/>
          <w:tab w:val="left" w:pos="6804" w:leader="hyphen"/>
          <w:tab w:val="right" w:pos="9072" w:leader="hyphen"/>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3732" w:leader="none"/>
        </w:tabs>
        <w:rPr>
          <w:rFonts w:ascii="Arial" w:hAnsi="Arial" w:cs="Arial"/>
          <w:sz w:val="22"/>
        </w:rPr>
      </w:pPr>
      <w:r>
        <w:rPr>
          <w:rFonts w:cs="Arial" w:ascii="Arial" w:hAnsi="Arial"/>
          <w:sz w:val="22"/>
        </w:rPr>
        <w:t>Mitwirkende:</w:t>
        <w:tab/>
        <w:t>Leif Elgren, Edwin von der Heide</w:t>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spacing w:lineRule="auto" w:line="360"/>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6" w:leader="none"/>
          <w:tab w:val="left" w:pos="5670" w:leader="none"/>
          <w:tab w:val="left" w:pos="6379"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6" w:leader="none"/>
          <w:tab w:val="left" w:pos="5670" w:leader="none"/>
          <w:tab w:val="left" w:pos="6379" w:leader="none"/>
          <w:tab w:val="left" w:pos="6804" w:leader="none"/>
        </w:tabs>
        <w:rPr>
          <w:rFonts w:ascii="Arial" w:hAnsi="Arial" w:cs="Arial"/>
          <w:sz w:val="22"/>
        </w:rPr>
      </w:pPr>
      <w:r>
        <w:rPr>
          <w:rFonts w:cs="Arial" w:ascii="Arial" w:hAnsi="Arial"/>
          <w:sz w:val="22"/>
        </w:rPr>
        <w:tab/>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Komposition und Realisation:</w:t>
        <w:tab/>
        <w:t>Tetsuo Furudat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Studiomischung:</w:t>
        <w:tab/>
        <w:tab/>
        <w:t>Alexander Brenneck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Redaktion:</w:t>
        <w:tab/>
        <w:tab/>
        <w:t>Götz Naleppa</w:t>
        <w:tab/>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Regieassistenz:</w:t>
        <w:tab/>
        <w:tab/>
        <w:t>Katrin Moll</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7" w:leader="none"/>
          <w:tab w:val="left" w:pos="6804" w:leader="none"/>
        </w:tabs>
        <w:rPr>
          <w:rFonts w:ascii="Arial" w:hAnsi="Arial" w:eastAsia="Arial" w:cs="Arial"/>
          <w:sz w:val="22"/>
        </w:rPr>
      </w:pPr>
      <w:r>
        <w:rPr>
          <w:rFonts w:eastAsia="Arial" w:cs="Arial" w:ascii="Arial" w:hAnsi="Arial"/>
          <w:sz w:val="22"/>
        </w:rPr>
        <w:t xml:space="preserve"> </w:t>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Beschreibung</w:t>
        <w:tab/>
        <w:t>(Genre, Story, Machart): Ars Acustica</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eastAsia="Arial" w:cs="Arial" w:ascii="Arial" w:hAnsi="Arial"/>
          <w:sz w:val="22"/>
        </w:rPr>
        <w:t xml:space="preserve"> </w:t>
      </w:r>
      <w:r>
        <w:rPr>
          <w:rFonts w:cs="Arial" w:ascii="Arial" w:hAnsi="Arial"/>
          <w:sz w:val="22"/>
        </w:rPr>
        <w:t>„</w:t>
      </w:r>
      <w:r>
        <w:rPr>
          <w:rFonts w:cs="Arial" w:ascii="Arial" w:hAnsi="Arial"/>
          <w:sz w:val="22"/>
        </w:rPr>
        <w:t>Das Gehör des Mr. Roderick Usher reagiert abnorm geschärft auf Schritte, Stimmen, feinste Geräusche. Aber was ist Ursache seiner Hellhörigkeit? Weshalb ist er mit dieser qualvollen Übersensibilität geschlagen? Und sind die vielen Stimmen, die Roderick Usher in überdimensionaler Lautstärke vernimmt, Äusserungen von ein und derselben Persönlichkeit? Furudate interpretiert Ushers Leiden als Leiden am Eros: als verzerrtes, unerhörtes Begehren, das im Klangrausch untergeht.</w:t>
        <w:br/>
        <w:br/>
        <w:t xml:space="preserve"> </w:t>
      </w:r>
      <w:r>
        <w:rPr>
          <w:rFonts w:cs="Arial" w:ascii="Arial" w:hAnsi="Arial"/>
          <w:i/>
          <w:sz w:val="22"/>
        </w:rPr>
        <w:t xml:space="preserve">Tetsuo Furudate, 1958 geboren, lebt in Tokio und zählt zu den interessantesten Komponisten und Musikern der Noise-Bewegung. „Das Gehör des Mr. Roderick Usher“ wurde vom Dresdner Wettbewerb „Blaue Brücke“ mit einem Produktionspreis ausgezeichnet und im Oktober diesen Jahres im Festspielhaus Hellerau uraufgeführt. </w:t>
        <w:b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2:14:00Z</dcterms:created>
  <dc:creator>Unbekannt</dc:creator>
  <dc:description/>
  <cp:keywords>Feature</cp:keywords>
  <dc:language>en-US</dc:language>
  <cp:lastModifiedBy>regenbrecht</cp:lastModifiedBy>
  <cp:lastPrinted>2002-06-24T16:58:00Z</cp:lastPrinted>
  <dcterms:modified xsi:type="dcterms:W3CDTF">2004-03-17T13:21:00Z</dcterms:modified>
  <cp:revision>8</cp:revision>
  <dc:subject>Infoblatt</dc:subject>
  <dc:title>Vordruck</dc:title>
</cp:coreProperties>
</file>