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w:t>
        <w:tab/>
        <w:t>Francis Dhomont, Hildegard Westerkamp, Louis Dufor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deutsch/französisch</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8"/>
          <w:szCs w:val="28"/>
        </w:rPr>
      </w:pPr>
      <w:r>
        <w:rPr>
          <w:rFonts w:cs="Arial" w:ascii="Arial" w:hAnsi="Arial"/>
          <w:sz w:val="22"/>
        </w:rPr>
        <w:t>Titel:</w:t>
        <w:tab/>
      </w:r>
      <w:r>
        <w:rPr>
          <w:rFonts w:cs="Arial" w:ascii="Arial" w:hAnsi="Arial"/>
          <w:b/>
          <w:sz w:val="28"/>
          <w:szCs w:val="28"/>
        </w:rPr>
        <w:t>trans_canada 1</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2"/>
          <w:szCs w:val="22"/>
        </w:rPr>
      </w:pPr>
      <w:r>
        <w:rPr>
          <w:rFonts w:cs="Arial" w:ascii="Arial" w:hAnsi="Arial"/>
          <w:b/>
          <w:sz w:val="28"/>
          <w:szCs w:val="28"/>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Koproduktion von ZKM / Karlsruhe</w:t>
        <w:tab/>
        <w:t xml:space="preserve">      Dauer: </w:t>
        <w:tab/>
      </w:r>
      <w:r>
        <w:rPr>
          <w:rFonts w:cs="Arial" w:ascii="Arial" w:hAnsi="Arial"/>
          <w:b/>
          <w:sz w:val="22"/>
        </w:rPr>
        <w:t>53’16</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und Deutschlandradio Kultur</w:t>
        <w:tab/>
        <w:t>stere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Produktionsdatum: </w:t>
        <w:tab/>
        <w:t>2005</w:t>
        <w:tab/>
        <w:tab/>
      </w:r>
      <w:r>
        <w:rPr>
          <w:rFonts w:cs="Arial" w:ascii="Arial" w:hAnsi="Arial"/>
          <w:b/>
          <w:sz w:val="22"/>
        </w:rPr>
        <w:t>ohne</w:t>
      </w:r>
      <w:r>
        <w:rPr>
          <w:rFonts w:cs="Arial" w:ascii="Arial" w:hAnsi="Arial"/>
          <w:sz w:val="22"/>
        </w:rPr>
        <w:t xml:space="preserve"> An- und 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rPr>
        <w:t xml:space="preserve">CD-Archivnummer: </w:t>
        <w:tab/>
        <w:t xml:space="preserve">DB </w:t>
      </w:r>
      <w:r>
        <w:rPr>
          <w:rFonts w:cs="Arial" w:ascii="Arial" w:hAnsi="Arial"/>
          <w:b/>
          <w:sz w:val="22"/>
        </w:rPr>
        <w:t>245 – 317</w:t>
      </w:r>
      <w:r>
        <w:rPr>
          <w:rFonts w:cs="Arial" w:ascii="Arial" w:hAnsi="Arial"/>
          <w:sz w:val="22"/>
        </w:rPr>
        <w:t xml:space="preserve"> / 2 CDs und in Dira</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rPr>
        <w:t xml:space="preserve">Ursendung: </w:t>
        <w:tab/>
        <w:t>5. August 2005</w:t>
        <w:tab/>
        <w:tab/>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hyphen"/>
          <w:tab w:val="left" w:pos="3261" w:leader="none"/>
          <w:tab w:val="left" w:pos="4537" w:leader="hyphen"/>
          <w:tab w:val="left" w:pos="6804" w:leader="hyphen"/>
          <w:tab w:val="right" w:pos="9072" w:leader="hyphen"/>
        </w:tabs>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tabs>
          <w:tab w:val="left" w:pos="2269" w:leader="none"/>
          <w:tab w:val="left" w:pos="3261" w:leader="none"/>
          <w:tab w:val="left" w:pos="4537" w:leader="none"/>
          <w:tab w:val="left" w:pos="6804" w:leader="none"/>
        </w:tabs>
        <w:rPr/>
      </w:pPr>
      <w:r>
        <w:rPr/>
        <w:t>Mitwirkende:</w:t>
        <w:tab/>
        <w: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Vol D’ Aronde:</w:t>
        <w:tab/>
        <w:t>Francis Dhomon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Für Dich _ For You:</w:t>
        <w:tab/>
        <w:t>Hildegard Westerkamp</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Hi:REs:</w:t>
        <w:tab/>
        <w:t>Louis Dufor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szCs w:val="22"/>
        </w:rPr>
        <w:t>Kuratorin:</w:t>
        <w:tab/>
        <w:t>Sabine Breitsameter</w:t>
        <w:b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rPr>
      </w:pP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eastAsia="Arial" w:cs="Arial" w:ascii="Arial" w:hAnsi="Arial"/>
          <w:i/>
          <w:sz w:val="22"/>
          <w:szCs w:val="22"/>
        </w:rPr>
        <w:t xml:space="preserve"> </w:t>
      </w:r>
      <w:r>
        <w:rPr>
          <w:rFonts w:cs="Arial" w:ascii="Arial" w:hAnsi="Arial"/>
          <w:sz w:val="22"/>
          <w:szCs w:val="22"/>
        </w:rPr>
        <w:t xml:space="preserve">Die kanadische Elektroakustik gilt weltweit als herausragend. Ihre Anfänge reichen bis in die 1940er Jahre zurück, als Hugh LaCaine in Ottawa einen Vorläufer des heutigen Synthesizers entwickelte. In den 50er Jahren entstanden die Studios an den Universitäten in Toronto und Montréal. Die Szene ist lebendig und kreativ wie kaum eine andere. Im Februar 2005 traf sie sich beim ZKM-Festival „trans_canada“ in Karlsruhe. </w:t>
        <w:br/>
        <w:t xml:space="preserve"> Wir senden heute drei kürzere Kompositionen aus dem Festival-Programm: </w:t>
        <w:br/>
        <w:t xml:space="preserve"> Vol d’arondes“ von Francis Dhomont, dem Meister der Akusmatik, dessen „Schwalbenflug“ mit spielerischer Heiterkeit höchst poetische Wirkungen erreicht.</w:t>
        <w:br/>
        <w:t xml:space="preserve"> „Für Dich – For You“ von der in Vancouver lebenden Sound-Künstlerin Hildegard Westerkamp, die hier Rilkes „Liebes-Lied“ verarbeitet hat.</w:t>
        <w:br/>
        <w:t xml:space="preserve">  „Hi Res“ von Louis Dufort aus Montréal, der zur jüngsten Generation der „Art Acousmatique“ gehört.</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08:00Z</dcterms:created>
  <dc:creator>Unbekannt</dc:creator>
  <dc:description/>
  <cp:keywords>Feature</cp:keywords>
  <dc:language>en-US</dc:language>
  <cp:lastModifiedBy>Sudrow</cp:lastModifiedBy>
  <cp:lastPrinted>2005-12-06T15:08:00Z</cp:lastPrinted>
  <dcterms:modified xsi:type="dcterms:W3CDTF">2005-12-07T10:02:00Z</dcterms:modified>
  <cp:revision>3</cp:revision>
  <dc:subject>Infoblatt</dc:subject>
  <dc:title>Vordruck</dc:title>
</cp:coreProperties>
</file>