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Liebe Hörerinnen und Hör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illkommen zur ersten Hörspiel-Werkstatt im neuen Jahrtausend. </w:t>
      </w:r>
    </w:p>
    <w:p>
      <w:pPr>
        <w:pStyle w:val="Normal"/>
        <w:rPr>
          <w:rFonts w:ascii="Century Gothic" w:hAnsi="Century Gothic" w:cs="Century Gothic"/>
        </w:rPr>
      </w:pPr>
      <w:r>
        <w:rPr>
          <w:rFonts w:cs="Century Gothic" w:ascii="Century Gothic" w:hAnsi="Century Gothic"/>
        </w:rPr>
        <w:t>Die schwedische Klangkomponistin Hanna Hartman erhielt im Jahr 1997 von der Hörspiel-Werkstatt von DeutschlandRadio Berlin den Auftrag, monatlich das sogenannte „Geräusch des Monats“ zu komponieren - eine Art „Füllmusik“ nach unseren Hörspielen bis zu den Nachrichten, eine eigenständige, ca. 5-minütige Geräuschkomposition. Zu unserer Überraschung wurde das ein absoluter „Publikumsrenner“ - zu keinem unserer Stücke erhielten wir so viele begeisterte Nachfragen wie zu diesen Miniaturen. Mit dieser Programmidee erhielt Hanna Hartman im Herbst 1998 den Prix Europa in der Kategorie „Market Place of Ideas“. Damals entstand die Idee, aus dem Klangmaterial der bisherigen Geräusche des Monats eine große, zusammenhängende Klangkomposition zu schaffen - daraus wurde „Cicoria. Eine Reise. Ein Jahr“, das Stück, das Sie im Anschluß als Ursendung hören können (Hinweis für Sprecher: „Cicoria“ wird „Tschikória“ gesprochen!). Zum Titel: Hanna Hartman weigert sich, den Titel zu erklären, sagt nur so viel, daß „Cicoria“ die Pflanze ist, die auf deutsch Zichorie heißt.</w:t>
      </w:r>
    </w:p>
    <w:p>
      <w:pPr>
        <w:pStyle w:val="Normal"/>
        <w:rPr>
          <w:rFonts w:ascii="Century Gothic" w:hAnsi="Century Gothic" w:cs="Century Gothic"/>
        </w:rPr>
      </w:pPr>
      <w:r>
        <w:rPr>
          <w:rFonts w:cs="Century Gothic" w:ascii="Century Gothic" w:hAnsi="Century Gothic"/>
        </w:rPr>
        <w:t xml:space="preserve">Hanna Hartman ist Toningenieurin und Klangkomponistin, in Schweden geboren und lebt zur Zeit in Kopenhagen. Ihre Klangkompositionen und Features wurden bisher in zahlreichen Ländern gesende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ören Sie nun als Ursendu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icoria - eine Reise. Ein Jah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von Hanna Hartm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lgt DA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e hörten als Ursendu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icoria - eine Reise. Ein Jah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von Hanna Hartman</w:t>
      </w:r>
    </w:p>
    <w:p>
      <w:pPr>
        <w:pStyle w:val="Normal"/>
        <w:rPr>
          <w:rFonts w:ascii="Century Gothic" w:hAnsi="Century Gothic" w:cs="Century Gothic"/>
        </w:rPr>
      </w:pPr>
      <w:r>
        <w:rPr>
          <w:rFonts w:cs="Century Gothic" w:ascii="Century Gothic" w:hAnsi="Century Gothic"/>
        </w:rPr>
        <w:t xml:space="preserve">Realisation: </w:t>
        <w:tab/>
        <w:t>die Autorin</w:t>
      </w:r>
    </w:p>
    <w:p>
      <w:pPr>
        <w:pStyle w:val="Normal"/>
        <w:rPr>
          <w:rFonts w:ascii="Century Gothic" w:hAnsi="Century Gothic" w:cs="Century Gothic"/>
        </w:rPr>
      </w:pPr>
      <w:r>
        <w:rPr>
          <w:rFonts w:cs="Century Gothic" w:ascii="Century Gothic" w:hAnsi="Century Gothic"/>
        </w:rPr>
        <w:t>Produktion: eine Autorenproduktion im Auftrag von DeutschlandRadio Berlin, 199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ören Sie im Anschluß noch eine weitere, kurze Klangkomposition von Hanna Hartman aus dem Jahr 1998:</w:t>
      </w:r>
    </w:p>
    <w:p>
      <w:pPr>
        <w:pStyle w:val="Normal"/>
        <w:rPr>
          <w:rFonts w:ascii="Century Gothic" w:hAnsi="Century Gothic" w:cs="Century Gothic"/>
          <w:b/>
          <w:b/>
        </w:rPr>
      </w:pPr>
      <w:r>
        <w:rPr>
          <w:rFonts w:cs="Century Gothic" w:ascii="Century Gothic" w:hAnsi="Century Gothic"/>
          <w:b/>
        </w:rPr>
        <w:t>Nattvak - Winter Passag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Folgt C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e hört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Nattvak - Winter Passag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von Hanna Hartman</w:t>
      </w:r>
    </w:p>
    <w:p>
      <w:pPr>
        <w:pStyle w:val="Normal"/>
        <w:rPr>
          <w:rFonts w:ascii="Century Gothic" w:hAnsi="Century Gothic" w:cs="Century Gothic"/>
        </w:rPr>
      </w:pPr>
      <w:r>
        <w:rPr>
          <w:rFonts w:cs="Century Gothic" w:ascii="Century Gothic" w:hAnsi="Century Gothic"/>
        </w:rPr>
        <w:t>Realisation. Hanna Hartman</w:t>
      </w:r>
    </w:p>
    <w:p>
      <w:pPr>
        <w:pStyle w:val="Normal"/>
        <w:rPr>
          <w:rFonts w:ascii="Century Gothic" w:hAnsi="Century Gothic" w:cs="Century Gothic"/>
        </w:rPr>
      </w:pPr>
      <w:r>
        <w:rPr>
          <w:rFonts w:cs="Century Gothic" w:ascii="Century Gothic" w:hAnsi="Century Gothic"/>
        </w:rPr>
        <w:t>Eine Autorenproduktion aus dem Jahr 1998.</w:t>
      </w:r>
    </w:p>
    <w:p>
      <w:pPr>
        <w:pStyle w:val="Normal"/>
        <w:rPr>
          <w:rFonts w:ascii="Century Gothic" w:hAnsi="Century Gothic" w:cs="Century Gothic"/>
        </w:rPr>
      </w:pPr>
      <w:r>
        <w:rPr>
          <w:rFonts w:cs="Century Gothic" w:ascii="Century Gothic" w:hAnsi="Century Gothic"/>
        </w:rPr>
        <w:t>In unserer nächsten Hörspielwerkstatt, heute in einer Woche, können Sie ein Stück von dem englischen, in Kopenhagen lebenden Film-Toningenieur Tim Hinman hören: Hansel and Gretel, der das Grimmsche Märchen mithilfe von historischen Plattenaufnahmen und Fragmenten aus unserer schnellen Medienwelt neu erzählt.</w:t>
      </w:r>
    </w:p>
    <w:p>
      <w:pPr>
        <w:pStyle w:val="Normal"/>
        <w:rPr>
          <w:rFonts w:ascii="Century Gothic" w:hAnsi="Century Gothic" w:cs="Century Gothic"/>
        </w:rPr>
      </w:pPr>
      <w:r>
        <w:rPr>
          <w:rFonts w:cs="Century Gothic" w:ascii="Century Gothic" w:hAnsi="Century Gothic"/>
        </w:rPr>
        <w:t>Bis zu den Nachrichten bleibt uns noch ein wenig Zeit: hören Sie noch Ausschnitte aus der CD „Phonophobia“ von Harald Falkenhagen - übrigens Musik, die bereits in den Jahren 1979 bis 1983 aufgenommen und abgemischt wur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lgt CD ab Track 1 - zum Ausblenden bei Erreichen der Sendez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6:00Z</dcterms:created>
  <dc:creator>Unbekannt</dc:creator>
  <dc:description/>
  <dc:language>en-US</dc:language>
  <cp:lastModifiedBy>rosa munde</cp:lastModifiedBy>
  <dcterms:modified xsi:type="dcterms:W3CDTF">2010-01-09T21:36:00Z</dcterms:modified>
  <cp:revision>2</cp:revision>
  <dc:subject/>
  <dc:title>Liebe Hörerinnen und Hörer,</dc:title>
</cp:coreProperties>
</file>