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utor:</w:t>
        <w:tab/>
        <w:t>HARTMAN, Hanna</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Nationalität:</w:t>
        <w:tab/>
        <w:t>schwed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rPr>
        <w:t>Titel:</w:t>
        <w:tab/>
      </w:r>
      <w:r>
        <w:rPr>
          <w:rFonts w:cs="Arial" w:ascii="Arial" w:hAnsi="Arial"/>
          <w:u w:val="single"/>
        </w:rPr>
        <w:t>„Cikoria - eine Reise, ein Jah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erientitel:</w:t>
        <w:tab/>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Über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 xml:space="preserve">Rechte: beim Autor </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 DLRBerlin</w:t>
        <w:tab/>
        <w:t xml:space="preserve">                                         Dauer: 35’42</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sdatum: 1999</w:t>
        <w:tab/>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rPr>
        <w:t xml:space="preserve">Band-Archivnummer: DB 234-925/S </w:t>
      </w:r>
      <w:r>
        <w:rPr>
          <w:rFonts w:cs="Arial" w:ascii="Arial" w:hAnsi="Arial"/>
          <w:b/>
        </w:rPr>
        <w:t>DAT</w:t>
      </w:r>
      <w:r>
        <w:rPr>
          <w:rFonts w:cs="Arial" w:ascii="Arial" w:hAnsi="Arial"/>
        </w:rPr>
        <w:t>-Kassette</w:t>
        <w:tab/>
        <w:t>ohne An- ohne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Ursendung:                7. Januar 2000</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Klangkomposi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on: -</w:t>
        <w:tab/>
        <w:tab/>
        <w:t>Schnitt: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Komposition: Hanna Hartma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alisation: Hanna Hartman</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Hanna Hartman hat für ihre „Geräusche des Monats“ auf vielen Reisen Material gesammelt. Aus den Fundstücken des Jahres 1998/99, die aus Schweden, Rußland, China und Amerika kommen, ist eine Komposition entstanden. Die kleinen Werke sind nie auf den Ort der Aufnahme festgelegt. In Hanna Hartmans Arbeiten entsteht etwas völlig Neues und geographisch Ungebundene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o wird auch dieses Klangbild aus zum Teil vertrauten Elemente der „Geräusche des Monats“ durch Landschaften, Länder, Städte und Zimmer führen - und doch dem assoziativen Hören einen weiten Raum überlasse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Hanna Hartman, schwedische Radioautorin und Audio-Art-Künstlerin, arbeitet seit 1992 als freie Mitarbeiterin für den Rundfunk. 1998 erhielt sie den „Prix Europa - Marktplatz der Ideen“ für ihre „Geräusche des Monats“ im DeutschlandRadio Berlin und 2000 den Förderpreis des Karl-Sczuka-Preises für „Cicoria“.</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6:00Z</dcterms:created>
  <dc:creator>Unbekannt</dc:creator>
  <dc:description/>
  <cp:keywords>Feature</cp:keywords>
  <dc:language>en-US</dc:language>
  <cp:lastModifiedBy>rosa munde</cp:lastModifiedBy>
  <cp:lastPrinted>2000-01-31T13:52:00Z</cp:lastPrinted>
  <dcterms:modified xsi:type="dcterms:W3CDTF">2010-01-09T21:36:00Z</dcterms:modified>
  <cp:revision>2</cp:revision>
  <dc:subject>Infoblatt</dc:subject>
  <dc:title>Vordruck</dc:title>
</cp:coreProperties>
</file>