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69" w:leader="none"/>
          <w:tab w:val="left" w:pos="4537" w:leader="none"/>
          <w:tab w:val="left" w:pos="6804" w:leader="none"/>
        </w:tabs>
        <w:rPr>
          <w:rFonts w:ascii="Arial" w:hAnsi="Arial" w:cs="Arial"/>
        </w:rPr>
      </w:pPr>
      <w:r>
        <w:rPr>
          <w:rFonts w:cs="Arial" w:ascii="Arial" w:hAnsi="Arial"/>
        </w:rPr>
        <w:tab/>
        <w:tab/>
        <w:t xml:space="preserve">                                     DeutschlandRadio Berli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Autor:</w:t>
        <w:tab/>
        <w:t>CALON, Christia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Nationalität:</w:t>
        <w:tab/>
        <w:t>kanadisch</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Titel:</w:t>
        <w:tab/>
      </w:r>
      <w:r>
        <w:rPr>
          <w:rFonts w:cs="Arial" w:ascii="Arial" w:hAnsi="Arial"/>
          <w:u w:val="single"/>
        </w:rPr>
        <w:t>„The Ulysses Projec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Serientitel:</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Liter. Vorlage: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Übers.: Eveline Passet                                                  aus dem Französische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Bearb.: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Rechte: beim Autor/Übersetzer</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Produktion: DLRBerlin/SFB</w:t>
        <w:tab/>
        <w:t>Dauer: 54’04</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Produktionsdatum: September 1998</w:t>
        <w:tab/>
        <w:t>stereo</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Band-Archivnummer: DB 230-846/S                        ohne An- und Absag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Ursendung:                4. Dezember 1998</w:t>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hyphen"/>
          <w:tab w:val="left" w:pos="4537" w:leader="hyphen"/>
          <w:tab w:val="left" w:pos="6804" w:leader="hyphen"/>
          <w:tab w:val="right" w:pos="9072" w:leader="hyphen"/>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Mitwirkend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spacing w:lineRule="auto" w:line="360"/>
        <w:rPr>
          <w:rFonts w:ascii="Arial" w:hAnsi="Arial" w:cs="Arial"/>
        </w:rPr>
      </w:pPr>
      <w:r>
        <w:rPr>
          <w:rFonts w:cs="Arial" w:ascii="Arial" w:hAnsi="Arial"/>
        </w:rPr>
        <w:t>Homer</w:t>
        <w:tab/>
        <w:tab/>
        <w:t>Gerry Wolff</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spacing w:lineRule="auto" w:line="360"/>
        <w:rPr>
          <w:rFonts w:ascii="Arial" w:hAnsi="Arial" w:cs="Arial"/>
        </w:rPr>
      </w:pPr>
      <w:r>
        <w:rPr>
          <w:rFonts w:cs="Arial" w:ascii="Arial" w:hAnsi="Arial"/>
        </w:rPr>
        <w:t>Ulysses</w:t>
        <w:tab/>
        <w:tab/>
        <w:t>Wolfgang Michael</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spacing w:lineRule="auto" w:line="360"/>
        <w:rPr>
          <w:rFonts w:ascii="Arial" w:hAnsi="Arial" w:cs="Arial"/>
        </w:rPr>
      </w:pPr>
      <w:r>
        <w:rPr>
          <w:rFonts w:cs="Arial" w:ascii="Arial" w:hAnsi="Arial"/>
        </w:rPr>
        <w:t>Penelope</w:t>
        <w:tab/>
        <w:tab/>
        <w:t>Shelley Hirsch</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spacing w:lineRule="auto" w:line="360"/>
        <w:rPr>
          <w:rFonts w:ascii="Arial" w:hAnsi="Arial" w:cs="Arial"/>
        </w:rPr>
      </w:pPr>
      <w:r>
        <w:rPr>
          <w:rFonts w:cs="Arial" w:ascii="Arial" w:hAnsi="Arial"/>
        </w:rPr>
        <w:t>Athéna</w:t>
        <w:tab/>
        <w:tab/>
        <w:t>Nada Josten</w:t>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spacing w:lineRule="auto" w:line="360"/>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Ton: -</w:t>
        <w:tab/>
        <w:tab/>
        <w:t>Schnitt: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Komposition:  Christian Calo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Realisation:    Christian Calo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Beschreibung</w:t>
        <w:tab/>
        <w:t>(Genre, Story, Machart): Hörspiel</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1998 finden internationale Feierlichkeiten zum 50. Geburtstag der musique concrète statt, die 1948 im Studio d’Essai des französischen Radios „geboren“ wurd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w:t>
      </w:r>
      <w:r>
        <w:rPr>
          <w:rFonts w:cs="Arial" w:ascii="Arial" w:hAnsi="Arial"/>
        </w:rPr>
        <w:t>The Ulysses Project“ ist eine Hommage an die Schöpfer der akustischen Kunst. Durch die Adaption des Ulysses-Themas wird das Hörspiel zu einer Reflexion über die Kunst des Klanges. Es wird eine Komposition entworfen, die in unendlich viele kurze Sequenzen unterteilt ist. Jede dieser Sequenzen geht einer bestimmten Art der Klangbildung und der damit verbundenen Art der Wahrnehmung nach.</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Der kanadische Komponist und Klangkünstler Christian Calon kam durch ein Stipendium des DAAD nach Berlin, seitdem lebt er in Berlin und Montreal.</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39:00Z</dcterms:created>
  <dc:creator>Unbekannt</dc:creator>
  <dc:description/>
  <cp:keywords>Feature</cp:keywords>
  <dc:language>en-US</dc:language>
  <cp:lastModifiedBy>rosa munde</cp:lastModifiedBy>
  <cp:lastPrinted>1999-02-18T13:40:00Z</cp:lastPrinted>
  <dcterms:modified xsi:type="dcterms:W3CDTF">2010-01-09T21:39:00Z</dcterms:modified>
  <cp:revision>2</cp:revision>
  <dc:subject>Infoblatt</dc:subject>
  <dc:title>Vordruck</dc:title>
</cp:coreProperties>
</file>