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DeutschlandRadio Berli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>CURRAN, Alvi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ionalität:</w:t>
        <w:tab/>
        <w:t>amerikanisch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</w:rPr>
        <w:t>Titel:</w:t>
        <w:tab/>
      </w:r>
      <w:r>
        <w:rPr>
          <w:rFonts w:cs="Arial" w:ascii="Arial" w:hAnsi="Arial"/>
          <w:u w:val="single"/>
        </w:rPr>
        <w:t>„Un altro ferragosto“</w:t>
      </w:r>
      <w:r>
        <w:rPr>
          <w:rFonts w:cs="Arial" w:ascii="Arial" w:hAnsi="Arial"/>
        </w:rPr>
        <w:t xml:space="preserve"> – Ein Tag im August 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rientitel: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ter. Vorlage:  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Übers.: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arb.: 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chte: beim Autor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duktion: Autorenproduktion für DLRBerlin</w:t>
        <w:tab/>
        <w:t>Dauer: 51’4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duktionsdatum: 2002</w:t>
        <w:tab/>
        <w:tab/>
        <w:t>stere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>
          <w:rFonts w:cs="Arial" w:ascii="Arial" w:hAnsi="Arial"/>
        </w:rPr>
        <w:t xml:space="preserve">Band-Archivnummer: DB 241-774/S 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</w:rPr>
        <w:tab/>
        <w:t>ohne An- ohne Absa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sendung:                1. November 2002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right" w:pos="9072" w:leader="hyphen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hyphen"/>
          <w:tab w:val="left" w:pos="4537" w:leader="hyphen"/>
          <w:tab w:val="left" w:pos="6804" w:leader="hyphen"/>
          <w:tab w:val="right" w:pos="9072" w:leader="hyphen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echer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angkomposi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und Design: Domenico Sciajno</w:t>
        <w:tab/>
        <w:tab/>
        <w:t>Schnitt: 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Komposition: Alvin Curran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gie: Alvin Curran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right" w:pos="9072" w:leader="hyphen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schreibung</w:t>
        <w:tab/>
        <w:t>(Genre, Story, Machart): Hörspie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/>
      </w:pPr>
      <w:r>
        <w:rPr/>
        <w:tab/>
        <w:t>„11 Uhr vormittags, 15. August, Ferragosto, es weht ein wunderbarer, zarter Morgenwind über das Land – lausche gerade einer dreidimensionalen Klanginstallation, von Insektenstimmen und Winden unmerklich gesteuert, fühle mich wie ein betrunkener Tonmeister und sehr wohl dabei...</w:t>
        <w:br/>
        <w:tab/>
        <w:t>„Genau das möchte ich in einem Klangstück von Dir hören“, antwortete postwendend der Redakteur vom Hörspiel.</w:t>
        <w:br/>
        <w:tab/>
        <w:t xml:space="preserve">Ferragosto, Feiertag in Italien, den Kaiser Augustus einführte, der heißeste Tag des Jahres, ein Tag, der flirrend, lähmend und energetisch zugleich ist. </w:t>
        <w:br/>
        <w:tab/>
        <w:t xml:space="preserve">Alvin Curran hat seinen Ferragosto in diesem Klangstück festgehalten. </w:t>
        <w:br/>
        <w:br/>
      </w:r>
      <w:r>
        <w:rPr>
          <w:i/>
        </w:rPr>
        <w:tab/>
        <w:t xml:space="preserve">Alvin Curran, geboren 1938 in den USA, bedeutender amerikanischer Komponist der live-elektronischen Musik, lehrt Komposition am Mills College in Kalifornien. </w:t>
      </w:r>
      <w:r>
        <w:rPr>
          <w:i/>
          <w:lang w:val="fr-FR"/>
        </w:rPr>
        <w:t>1986 Prix Italia, 1988 WDR Prix Ars Acustica.</w:t>
        <w:br/>
      </w:r>
      <w:r>
        <w:rPr>
          <w:lang w:val="fr-FR"/>
        </w:rPr>
        <w:b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269" w:leader="none"/>
          <w:tab w:val="left" w:pos="4537" w:leader="none"/>
          <w:tab w:val="left" w:pos="680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1:21:00Z</dcterms:created>
  <dc:creator>Unbekannt</dc:creator>
  <dc:description/>
  <cp:keywords>Feature</cp:keywords>
  <dc:language>en-US</dc:language>
  <cp:lastModifiedBy>naleppa</cp:lastModifiedBy>
  <cp:lastPrinted>2002-12-12T12:50:00Z</cp:lastPrinted>
  <dcterms:modified xsi:type="dcterms:W3CDTF">2003-05-08T14:43:00Z</dcterms:modified>
  <cp:revision>3</cp:revision>
  <dc:subject>Infoblatt</dc:subject>
  <dc:title>Vordruck</dc:title>
</cp:coreProperties>
</file>