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ab/>
        <w:tab/>
        <w:t xml:space="preserve">                                     DeutschlandRadio Berli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Autor:</w:t>
        <w:tab/>
        <w:t>HUBER, Rupert und AUINGER, Sam</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Nationalität:</w:t>
        <w:tab/>
        <w:t>österreichisch</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Titel:</w:t>
        <w:tab/>
      </w:r>
      <w:r>
        <w:rPr>
          <w:rFonts w:cs="Arial" w:ascii="Arial" w:hAnsi="Arial"/>
          <w:u w:val="single"/>
        </w:rPr>
        <w:t>„Herzschlagsonat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Serientitel:</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Liter. Vorlage: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Übers.:-</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Bearb.: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 xml:space="preserve">Rechte: bei den Autoren </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Produktion: DLRBerlin</w:t>
        <w:tab/>
        <w:t>(Autorenproduktion)         Dauer: 49’50</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Produktionsdatum: 1998</w:t>
        <w:tab/>
        <w:tab/>
        <w:t>stereo</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pPr>
      <w:r>
        <w:rPr>
          <w:rFonts w:cs="Arial" w:ascii="Arial" w:hAnsi="Arial"/>
        </w:rPr>
        <w:t xml:space="preserve">Band-Archivnummer: DB 228-454/S </w:t>
      </w:r>
      <w:r>
        <w:rPr>
          <w:rFonts w:cs="Arial" w:ascii="Arial" w:hAnsi="Arial"/>
          <w:b/>
        </w:rPr>
        <w:t>CD</w:t>
      </w:r>
      <w:r>
        <w:rPr>
          <w:rFonts w:cs="Arial" w:ascii="Arial" w:hAnsi="Arial"/>
        </w:rPr>
        <w:tab/>
        <w:t>ohne An- ohne Absag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Ursendung:                23. Januar 1998</w:t>
        <w:tab/>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ind w:left="2269" w:hanging="2269"/>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hyphen"/>
          <w:tab w:val="left" w:pos="4537" w:leader="hyphen"/>
          <w:tab w:val="left" w:pos="6804" w:leader="hyphen"/>
          <w:tab w:val="right" w:pos="9072" w:leader="hyphen"/>
        </w:tabs>
        <w:ind w:left="2269" w:hanging="2269"/>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Mitwirkend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spacing w:lineRule="auto" w:line="360"/>
        <w:ind w:left="2269" w:hanging="2269"/>
        <w:rPr>
          <w:rFonts w:ascii="Arial" w:hAnsi="Arial" w:cs="Arial"/>
        </w:rPr>
      </w:pPr>
      <w:r>
        <w:rPr>
          <w:rFonts w:cs="Arial" w:ascii="Arial" w:hAnsi="Arial"/>
        </w:rPr>
        <w:t>Hannes Strobl - Baß</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spacing w:lineRule="auto" w:line="360"/>
        <w:ind w:left="2269" w:hanging="2269"/>
        <w:rPr>
          <w:rFonts w:ascii="Arial" w:hAnsi="Arial" w:cs="Arial"/>
        </w:rPr>
      </w:pPr>
      <w:r>
        <w:rPr>
          <w:rFonts w:cs="Arial" w:ascii="Arial" w:hAnsi="Arial"/>
        </w:rPr>
        <w:t>Markus Binder - Perkussio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spacing w:lineRule="auto" w:line="360"/>
        <w:ind w:left="2269" w:hanging="2269"/>
        <w:rPr>
          <w:rFonts w:ascii="Arial" w:hAnsi="Arial" w:cs="Arial"/>
        </w:rPr>
      </w:pPr>
      <w:r>
        <w:rPr>
          <w:rFonts w:cs="Arial" w:ascii="Arial" w:hAnsi="Arial"/>
        </w:rPr>
        <w:t>und Stimmen und Textfragmente von: Isabella Bordoni, Rupert Huber, Sam Auinger,</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spacing w:lineRule="auto" w:line="360"/>
        <w:ind w:left="2269" w:hanging="2269"/>
        <w:rPr>
          <w:rFonts w:ascii="Arial" w:hAnsi="Arial" w:cs="Arial"/>
        </w:rPr>
      </w:pPr>
      <w:r>
        <w:rPr>
          <w:rFonts w:cs="Arial" w:ascii="Arial" w:hAnsi="Arial"/>
        </w:rPr>
        <w:t>Annamaria Wiesinger, Emily Flint, Matt Thompson, Emel Heinreich, Sabine Huber,</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spacing w:lineRule="auto" w:line="360"/>
        <w:ind w:left="2269" w:hanging="2269"/>
        <w:rPr>
          <w:rFonts w:ascii="Arial" w:hAnsi="Arial" w:cs="Arial"/>
        </w:rPr>
      </w:pPr>
      <w:r>
        <w:rPr>
          <w:rFonts w:cs="Arial" w:ascii="Arial" w:hAnsi="Arial"/>
        </w:rPr>
        <w:t>Akemi Takeya und Bruce Odland aus dem Zdarsky/Huber-Sprachstücke-Archiv</w:t>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spacing w:lineRule="auto" w:line="360"/>
        <w:ind w:left="2269" w:hanging="2269"/>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ind w:left="2269" w:hanging="2269"/>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Ton: -</w:t>
        <w:tab/>
        <w:tab/>
        <w:t>Schnitt: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Komposition: Berliner Theorie - Rupert Huber und Sam Auinger</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Regie: Rupert Huber und Sam Auinger</w:t>
        <w:tab/>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ind w:left="2269" w:hanging="2269"/>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t>Beschreibung</w:t>
        <w:tab/>
        <w:t>(Genre, Story, Machart): Hörspiel</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Rupert Huber und Sam Auinger komponieren Musik aus Sprache, sprachlichen Abläufen und Klängen. Stimmklänge aus Gesprächen von und zwischen den Komponisten werden zu einer mehrstimmigen Kunstfigur montiert, die sich aus der musikalischen, klanglichen und persönlichen Entwicklungsgeschichte von Sam Auinger und Rupert Huber generiert. Der Herzschlag fungiert dabei gleichsam als menschlicher Grundrhythmus und Basisreferenz für jegliche zeitliche und musikalische Wahrnehmung. Durch die Unterteilung der „Herzschlagsonate“ in fünf Sätze werden die verschiedenen Lebensabschnitte repräsentiert.</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Rupert Huber, 1967 in Baden/Österreich geboren, lebt in Wien. Er ist Komponist, Musiker und Medienkünstler.</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Sam Auiger, 1956 in Linz geboren, lebt in Linz und New York. Er beschäftigt sich mit Fragen der Komposition und der Computermusik. Beide Autoren arbeiteten 1996 für 6 Monate als DAAD-Stipendiaten in Berli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r>
    </w:p>
    <w:p>
      <w:pPr>
        <w:pStyle w:val="Normal"/>
        <w:tabs>
          <w:tab w:val="clear" w:pos="709"/>
          <w:tab w:val="left" w:pos="2269" w:leader="none"/>
          <w:tab w:val="left" w:pos="4537" w:leader="none"/>
          <w:tab w:val="left" w:pos="6804" w:leader="none"/>
        </w:tabs>
        <w:ind w:left="2269" w:hanging="2269"/>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1:38:00Z</dcterms:created>
  <dc:creator>Unbekannt</dc:creator>
  <dc:description/>
  <cp:keywords>Feature</cp:keywords>
  <dc:language>en-US</dc:language>
  <cp:lastModifiedBy>rosa munde</cp:lastModifiedBy>
  <cp:lastPrinted>1998-04-01T16:07:00Z</cp:lastPrinted>
  <dcterms:modified xsi:type="dcterms:W3CDTF">2010-01-09T21:38:00Z</dcterms:modified>
  <cp:revision>2</cp:revision>
  <dc:subject>Infoblatt</dc:subject>
  <dc:title>Vordruck</dc:title>
</cp:coreProperties>
</file>