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>
          <w:rFonts w:cs="Arial" w:ascii="Arial" w:hAnsi="Arial"/>
          <w:sz w:val="22"/>
        </w:rPr>
        <w:tab/>
        <w:tab/>
        <w:t xml:space="preserve">                                 DeutschlandRadio Berli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:</w:t>
        <w:tab/>
        <w:t>Felix Kubin und Wojtek Kucharczyk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tät:</w:t>
        <w:tab/>
        <w:t>deutsch / polnisch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>
          <w:rFonts w:cs="Arial" w:ascii="Arial" w:hAnsi="Arial"/>
          <w:sz w:val="22"/>
        </w:rPr>
        <w:t>Titel:</w:t>
        <w:tab/>
      </w:r>
      <w:r>
        <w:rPr>
          <w:rFonts w:cs="Arial" w:ascii="Arial" w:hAnsi="Arial"/>
          <w:b/>
          <w:sz w:val="32"/>
          <w:szCs w:val="32"/>
        </w:rPr>
        <w:t>Territerrortorium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567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duktion: </w:t>
        <w:tab/>
        <w:t xml:space="preserve">ORF, Kunstradio und </w:t>
        <w:tab/>
        <w:tab/>
        <w:t xml:space="preserve">Dauer: </w:t>
        <w:tab/>
      </w:r>
      <w:r>
        <w:rPr>
          <w:rFonts w:cs="Arial" w:ascii="Arial" w:hAnsi="Arial"/>
          <w:b/>
          <w:sz w:val="22"/>
        </w:rPr>
        <w:t>49’5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567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LR Berlin 2004</w:t>
        <w:tab/>
        <w:tab/>
        <w:t>stere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>
          <w:rFonts w:cs="Arial" w:ascii="Arial" w:hAnsi="Arial"/>
          <w:sz w:val="22"/>
        </w:rPr>
        <w:t xml:space="preserve">Produktionsdatum: </w:t>
        <w:tab/>
        <w:t>Januar 2004</w:t>
        <w:tab/>
        <w:tab/>
      </w:r>
      <w:r>
        <w:rPr>
          <w:rFonts w:cs="Arial" w:ascii="Arial" w:hAnsi="Arial"/>
          <w:b/>
          <w:bCs/>
          <w:sz w:val="22"/>
        </w:rPr>
        <w:t>ohne</w:t>
      </w:r>
      <w:r>
        <w:rPr>
          <w:rFonts w:cs="Arial" w:ascii="Arial" w:hAnsi="Arial"/>
          <w:sz w:val="22"/>
        </w:rPr>
        <w:t xml:space="preserve"> An- und Absa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>
          <w:rFonts w:cs="Arial" w:ascii="Arial" w:hAnsi="Arial"/>
          <w:sz w:val="22"/>
        </w:rPr>
        <w:t xml:space="preserve">Band-Archivnummer: </w:t>
        <w:tab/>
      </w:r>
      <w:r>
        <w:rPr>
          <w:rFonts w:cs="Arial" w:ascii="Arial" w:hAnsi="Arial"/>
          <w:b/>
          <w:sz w:val="22"/>
        </w:rPr>
        <w:t>DB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243 - 957</w:t>
      </w: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rsendung: </w:t>
        <w:tab/>
        <w:t>4. Juni 2004</w:t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fang:</w:t>
        <w:tab/>
        <w:t>Musik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:</w:t>
        <w:tab/>
        <w:t>„…okay“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right" w:pos="9072" w:leader="hyphen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hyphen"/>
          <w:tab w:val="left" w:pos="3261" w:leader="none"/>
          <w:tab w:val="left" w:pos="4537" w:leader="hyphen"/>
          <w:tab w:val="left" w:pos="6804" w:leader="hyphen"/>
          <w:tab w:val="right" w:pos="9072" w:leader="hyphen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3261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mposition und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3261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alisation: </w:t>
        <w:tab/>
        <w:t>Felix Kubin und Wojtek Kucharczyk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111" w:leader="none"/>
          <w:tab w:val="left" w:pos="4536" w:leader="none"/>
          <w:tab w:val="left" w:pos="6379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111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right" w:pos="9072" w:leader="hyphen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chreibung</w:t>
        <w:tab/>
        <w:t>(Genre, Story, Machart): Klangkomposit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r deutsche Soundkünstler Felix Kubin und sein polnischer Kollege Wojtek Kucharczyk liefern sich eine Klangschlacht im Niemandsland. Dafür plünderten sie den akustischen Kulturmüll ihres Landes und schickten ihn in MP3-Files gegen die andere Seite – deutscher Lärm und polnischer Gegenlärm: eine singende Ampelanlage gegen slawisches Hundegebell gegen die Nationalhymne ohne Tretlager... „Erst schreien, dann nichts bereuen“ – unter der Prämisse entstand ein Stück, das sämtliche deutsch-polnischen Vorurteile im Lärm untergehen lässt und den Ohren dabei trotzdem nicht wehtut.</w:t>
        <w:b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Felix Kubin, 1969 geboren, Dipl.-Psykotroniker. Für sein Label „Gagarin Records“ erforscht er die Auswirkungen von Lärm-Erscheinungen, spezialisiert auf Dadatronic und Si-Fi-Pop. Hörspiele u.a. „Syndikat für Gegenlärm“ (DLR Berlin 2001).</w:t>
        <w:br/>
        <w:br/>
        <w:t xml:space="preserve"> Wojtek Kucharczyk, 1969 in Polen geboren, Allround-Künstler, steht mit seinem Plattenlabel „mik.musik“ an der Spitze des polnischen Elektronic-Pop.</w:t>
        <w:br/>
        <w:br/>
      </w:r>
      <w:r>
        <w:rPr>
          <w:rFonts w:cs="Arial" w:ascii="Arial" w:hAnsi="Arial"/>
          <w:i/>
          <w:sz w:val="22"/>
          <w:szCs w:val="22"/>
        </w:rPr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9"/>
        <w:tab w:val="left" w:pos="2269" w:leader="none"/>
        <w:tab w:val="left" w:pos="4537" w:leader="none"/>
        <w:tab w:val="left" w:pos="6804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0:31:00Z</dcterms:created>
  <dc:creator>Unbekannt</dc:creator>
  <dc:description/>
  <cp:keywords>Feature</cp:keywords>
  <dc:language>en-US</dc:language>
  <cp:lastModifiedBy>naleppa</cp:lastModifiedBy>
  <cp:lastPrinted>2005-02-28T11:20:00Z</cp:lastPrinted>
  <dcterms:modified xsi:type="dcterms:W3CDTF">2005-02-28T10:31:00Z</dcterms:modified>
  <cp:revision>2</cp:revision>
  <dc:subject>Infoblatt</dc:subject>
  <dc:title>Vordruck</dc:title>
</cp:coreProperties>
</file>