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VETTER, Micha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itel:</w:t>
        <w:tab/>
      </w:r>
      <w:r>
        <w:rPr>
          <w:rFonts w:cs="Arial" w:ascii="Arial" w:hAnsi="Arial"/>
          <w:u w:val="single"/>
        </w:rPr>
        <w:t>„Faust Drei“</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t>- Hörstück für Stimmen und Gong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 xml:space="preserve">Rechte: beim Autor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DeutschlandRadio Berlin                       Dauer: 51’32</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Februar/März 2000                     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 xml:space="preserve">Band-Archivnummer: DB 235-610/S </w:t>
      </w:r>
      <w:r>
        <w:rPr>
          <w:rFonts w:cs="Arial" w:ascii="Arial" w:hAnsi="Arial"/>
          <w:b/>
        </w:rPr>
        <w:t>CD</w:t>
      </w:r>
      <w:r>
        <w:rPr>
          <w:rFonts w:cs="Arial" w:ascii="Arial" w:hAnsi="Arial"/>
        </w:rPr>
        <w:tab/>
        <w:t>ohne An- ohne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Ursendung:                16. Juni 2000</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Stimme und Gong:  Michael Vetter</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Lutz Pahl</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Komposition: Michael Vett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gie: Götz Naleppa</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tab/>
        <w:t>Faust, nach bewegenden und erschütternden Geschehnissen doch noch in den Himmel aufgenommen, versucht verzweifelt, seinen irdischen Lebenswandel zu rechtfertigen und versteht sein eigenes Wort nicht mehr. Nicht etwa wegen des lautstarken Gesangs der Engel, sondern wegen der Andersartigkeit der himmlischen Sprache. Dennoch lässt er seiner Rede und seiner „faustischen Lebendigkeit“ freien Lauf und vergisst sich in der Tiefe des Augenblicks, der sich als genau das herausstellt, wonach er in den ersten beiden Teilen der Tragödie J. W. von Goethes mühevoll gesucht hatte.</w:t>
        <w:br/>
        <w:tab/>
        <w:t>Diese Komposition für Gong und Stimme entstand in der Arbeit zu „Die Gesetzestafeln“, einem Stück von 1999, das in Michael Vetters „Academia Capraia“ produziert wurde.</w:t>
        <w:br/>
        <w:br/>
      </w:r>
      <w:r>
        <w:rPr>
          <w:i/>
        </w:rPr>
        <w:tab/>
        <w:t>Michael Vetter, 1943 geboren, Meister des Obertongesangs, studierte Theologie und Musik. Er malt, schreibt und produziert theatralische Projekte und Hörspiele. Zuletzt „Die Gesetzestafeln“ (DLR Berlin 1999).</w:t>
        <w:br/>
        <w:b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i/>
          <w:i/>
        </w:rPr>
      </w:pPr>
      <w:r>
        <w:rPr>
          <w:rFonts w:cs="Arial" w:ascii="Arial" w:hAnsi="Arial"/>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7:00Z</dcterms:created>
  <dc:creator>Unbekannt</dc:creator>
  <dc:description/>
  <cp:keywords>Feature</cp:keywords>
  <dc:language>en-US</dc:language>
  <cp:lastModifiedBy>rosa munde</cp:lastModifiedBy>
  <cp:lastPrinted>2000-07-10T15:57:00Z</cp:lastPrinted>
  <dcterms:modified xsi:type="dcterms:W3CDTF">2010-01-09T21:37:00Z</dcterms:modified>
  <cp:revision>2</cp:revision>
  <dc:subject>Infoblatt</dc:subject>
  <dc:title>Vordruck</dc:title>
</cp:coreProperties>
</file>