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tabs>
          <w:tab w:val="clear" w:pos="709"/>
          <w:tab w:val="left" w:pos="2269" w:leader="none"/>
          <w:tab w:val="left" w:pos="4537" w:leader="none"/>
          <w:tab w:val="left" w:pos="6804" w:leader="none"/>
        </w:tabs>
        <w:rPr>
          <w:rFonts w:ascii="Arial" w:hAnsi="Arial" w:cs="Arial"/>
        </w:rPr>
      </w:pPr>
      <w:r>
        <w:rPr>
          <w:rFonts w:cs="Arial" w:ascii="Arial" w:hAnsi="Arial"/>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utor:</w:t>
        <w:tab/>
        <w:t>MILLIKEN, Cathy</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Nationalität:</w:t>
        <w:tab/>
        <w:t>australi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lang w:val="en-GB"/>
        </w:rPr>
      </w:pPr>
      <w:r>
        <w:rPr>
          <w:rFonts w:cs="Arial" w:ascii="Arial" w:hAnsi="Arial"/>
          <w:lang w:val="en-GB"/>
        </w:rPr>
        <w:t>Titel:</w:t>
        <w:tab/>
      </w:r>
      <w:r>
        <w:rPr>
          <w:rFonts w:cs="Arial" w:ascii="Arial" w:hAnsi="Arial"/>
          <w:u w:val="single"/>
          <w:lang w:val="en-GB"/>
        </w:rPr>
        <w:t>„New Look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erientitel:</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Liter. Vorlag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Über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arb.: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Rechte: bei der Autorin</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 Autorenproduktion für DLRBerlin</w:t>
        <w:tab/>
        <w:t>Dauer: 46’30</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sdatum: 2001/2002</w:t>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rPr>
        <w:t xml:space="preserve">Band-Archivnummer: DB 240-989/S </w:t>
      </w:r>
      <w:r>
        <w:rPr>
          <w:rFonts w:cs="Arial" w:ascii="Arial" w:hAnsi="Arial"/>
          <w:b/>
        </w:rPr>
        <w:t>CD</w:t>
      </w:r>
      <w:r>
        <w:rPr>
          <w:rFonts w:cs="Arial" w:ascii="Arial" w:hAnsi="Arial"/>
        </w:rPr>
        <w:tab/>
        <w:t>ohne An- ohne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Ursendung:                3. Mai 2002</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Klangkomposi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timmen: Judith Engel, Franck Ollu und Angie Millike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on: Jo Schlosser</w:t>
        <w:tab/>
        <w:tab/>
        <w:t>Schnitt: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lang w:val="en-GB"/>
        </w:rPr>
      </w:pPr>
      <w:r>
        <w:rPr>
          <w:rFonts w:cs="Arial" w:ascii="Arial" w:hAnsi="Arial"/>
          <w:lang w:val="en-GB"/>
        </w:rPr>
        <w:t>Komposition:  Cathy Millike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lang w:val="en-GB"/>
        </w:rPr>
      </w:pPr>
      <w:r>
        <w:rPr>
          <w:rFonts w:cs="Arial" w:ascii="Arial" w:hAnsi="Arial"/>
          <w:lang w:val="en-GB"/>
        </w:rPr>
        <w:t>Realisation:     Cathy Milliken</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lang w:val="en-GB"/>
        </w:rPr>
      </w:pPr>
      <w:r>
        <w:rPr>
          <w:rFonts w:cs="Arial" w:ascii="Arial" w:hAnsi="Arial"/>
          <w:lang w:val="en-GB"/>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rPr>
        <w:tab/>
        <w:t>Die Komponistin Cathy Milliken sammelt mit dem Mikrophon ihre Höreindrücke: Baustellen, Proben, Spaziergänge, Musiken und Naturaufnahmen. In „New Looks“ lässt sie diese Töne auf Klaviermusik und Stimmen treffen. Sonette von Shakespeare erzählen von Zeitlosigkeit und dem Vergehen von Zeit, zugleich gliedern und strukturieren sie das akustische Material durch Sprachmelodie und Metrik.</w:t>
        <w:br/>
        <w:tab/>
        <w:t>„Die Bearbeitung und In-Beziehung-Setzung dieser akustischen Eindrücke und Elemente erinnern an Photographien, die durch Überblendung, Umkehrung, Vergrößerung, Wiederholung, Solarisation und Schnappschuss eine sehr persönliche Wirklichkeit erfahrbar machen.“</w:t>
        <w:br/>
        <w:t xml:space="preserve">(C. Milliken) </w:t>
        <w:br/>
      </w:r>
      <w:r>
        <w:rPr>
          <w:rFonts w:cs="Arial"/>
          <w:i/>
        </w:rPr>
        <w:br/>
        <w:tab/>
        <w:t xml:space="preserve">Cathy Milliken, geboren in Australien, ist Musikerin und Komponistin, Gründungsmitglied des „Ensemble Moderne“. Sie komponiert für Theater und Oper. Seit 1990 Klangstücke und Radiokompositionen. </w:t>
        <w:b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31:00Z</dcterms:created>
  <dc:creator>Unbekannt</dc:creator>
  <dc:description/>
  <cp:keywords>Feature</cp:keywords>
  <dc:language>en-US</dc:language>
  <cp:lastModifiedBy>naleppa</cp:lastModifiedBy>
  <cp:lastPrinted>2002-05-27T13:02:00Z</cp:lastPrinted>
  <dcterms:modified xsi:type="dcterms:W3CDTF">2002-05-27T11:31:00Z</dcterms:modified>
  <cp:revision>2</cp:revision>
  <dc:subject>Infoblatt</dc:subject>
  <dc:title>Vordruck</dc:title>
</cp:coreProperties>
</file>