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r Hörerinnen und Hörer,</w:t>
      </w:r>
    </w:p>
    <w:p>
      <w:pPr>
        <w:pStyle w:val="Normal"/>
        <w:spacing w:lineRule="auto" w:line="360"/>
        <w:rPr/>
      </w:pPr>
      <w:r>
        <w:rPr/>
      </w:r>
    </w:p>
    <w:p>
      <w:pPr>
        <w:pStyle w:val="Normal"/>
        <w:spacing w:lineRule="auto" w:line="360"/>
        <w:rPr/>
      </w:pPr>
      <w:r>
        <w:rPr/>
        <w:t>willkommen zur wöchentlichen Hörspiel-Werkstatt, heute wieder mit einer Ursendung. Wir haben den in Kanada lebenden französischen Komponisten und Klangkünstler Christian Calon (1950 in Marseille geboren) bereits im vorigen Jahr mit einer Arbeit über Proust „Die Zimmer der Erinnerung“ vorgestellt. Als zweite Auftragsarbeit für DeutschlandRadio Berlin hat er nun sein „Ulysses-Project“ realisiert. 1998 finden internationale Feierlichkeiten zum 50. Geburtstag der musique concrète statt, die 1948 im Studio d’Essai des französischen Radios „geboren“ wurde. „The Ulysses Projekt“ ist eine Hommage an die Schöpfer der  akustischen Kunst.</w:t>
        <w:br/>
        <w:t>Durch die Adaption des Ulysses-Themas wird das Hörspiel zu einer Reflexion über die Kunst des Klanges. Es wird eine Komposition entworfen, die in unendlich viele kurze Sequenzen unterteilt ist. Jede dieser Sequenzen geht einer bestimmten Art der Klangbildung und der damit verbundenen Art der Wahrnehmung nach: es entstehen Beziehungen sowohl zum Homerischen Epos wie zum Roman von James Joyce, aber Calons Odyssus ist auch ein Suchender, ein Emigrant, der in den 50er Jahren von Europa nach Nordamerika auswanderte und Telemach, der Sohn, sucht diesen Vater, während Penelope, die Wartende auch Joyces’  Molly Bloom sein kann wie auch eine kleine Kellnerin („waitress“), die einmal Sängerin werden will...</w:t>
      </w:r>
    </w:p>
    <w:p>
      <w:pPr>
        <w:pStyle w:val="Normal"/>
        <w:spacing w:lineRule="auto" w:line="360"/>
        <w:rPr/>
      </w:pPr>
      <w:r>
        <w:rPr/>
        <w:t>Hören Sie nun als Ursendung</w:t>
      </w:r>
    </w:p>
    <w:p>
      <w:pPr>
        <w:pStyle w:val="Normal"/>
        <w:spacing w:lineRule="auto" w:line="360"/>
        <w:rPr/>
      </w:pPr>
      <w:r>
        <w:rPr>
          <w:b/>
        </w:rPr>
        <w:t>The Ulysses Projekt</w:t>
        <w:br/>
        <w:br/>
      </w:r>
      <w:r>
        <w:rPr/>
        <w:t>von Christian Calon.</w:t>
      </w:r>
    </w:p>
    <w:p>
      <w:pPr>
        <w:pStyle w:val="Normal"/>
        <w:spacing w:lineRule="auto" w:line="360"/>
        <w:rPr/>
      </w:pPr>
      <w:r>
        <w:rPr/>
      </w:r>
    </w:p>
    <w:p>
      <w:pPr>
        <w:pStyle w:val="Normal"/>
        <w:spacing w:lineRule="auto" w:line="360"/>
        <w:rPr/>
      </w:pPr>
      <w:r>
        <w:rPr/>
        <w:t>Folgt Band</w:t>
      </w:r>
    </w:p>
    <w:p>
      <w:pPr>
        <w:pStyle w:val="Normal"/>
        <w:spacing w:lineRule="auto" w:line="360"/>
        <w:rPr/>
      </w:pPr>
      <w:r>
        <w:rPr/>
      </w:r>
    </w:p>
    <w:p>
      <w:pPr>
        <w:pStyle w:val="Normal"/>
        <w:spacing w:lineRule="auto" w:line="360"/>
        <w:rPr/>
      </w:pPr>
      <w:r>
        <w:rPr/>
        <w:t>Sie hörten als Ursendung:</w:t>
        <w:br/>
      </w:r>
    </w:p>
    <w:p>
      <w:pPr>
        <w:pStyle w:val="Normal"/>
        <w:spacing w:lineRule="auto" w:line="360"/>
        <w:rPr/>
      </w:pPr>
      <w:r>
        <w:rPr>
          <w:b/>
        </w:rPr>
        <w:t>The Ulysses Projekt</w:t>
        <w:br/>
        <w:br/>
      </w:r>
      <w:r>
        <w:rPr/>
        <w:t>von Christian Calon</w:t>
        <w:br/>
        <w:br/>
        <w:t>Realisation und Komposition: der Autor</w:t>
      </w:r>
    </w:p>
    <w:p>
      <w:pPr>
        <w:pStyle w:val="Normal"/>
        <w:spacing w:lineRule="auto" w:line="360"/>
        <w:rPr/>
      </w:pPr>
      <w:r>
        <w:rPr/>
        <w:t>Darsteller:</w:t>
      </w:r>
    </w:p>
    <w:p>
      <w:pPr>
        <w:pStyle w:val="Normal"/>
        <w:spacing w:lineRule="auto" w:line="360"/>
        <w:rPr/>
      </w:pPr>
      <w:r>
        <w:rPr/>
        <w:br/>
        <w:t>Produktion: DeutschlandRadio Berlin, Sender Freies Berlin 1998</w:t>
        <w:br/>
        <w:t xml:space="preserve"> </w:t>
        <w:br/>
        <w:tab/>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39:00Z</dcterms:created>
  <dc:creator>Unbekannt</dc:creator>
  <dc:description/>
  <dc:language>en-US</dc:language>
  <cp:lastModifiedBy>rosa munde</cp:lastModifiedBy>
  <dcterms:modified xsi:type="dcterms:W3CDTF">2010-01-09T21:39:00Z</dcterms:modified>
  <cp:revision>2</cp:revision>
  <dc:subject/>
  <dc:title>Lieber Hörerinnen und Hörer,</dc:title>
</cp:coreProperties>
</file>