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Komponist:</w:t>
        <w:tab/>
        <w:t>Andreas Bick</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 xml:space="preserve">deutsch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8"/>
          <w:szCs w:val="28"/>
        </w:rPr>
      </w:pPr>
      <w:r>
        <w:rPr>
          <w:rFonts w:cs="Arial" w:ascii="Arial" w:hAnsi="Arial"/>
          <w:sz w:val="22"/>
        </w:rPr>
        <w:t>Titel:</w:t>
        <w:tab/>
      </w:r>
      <w:r>
        <w:rPr>
          <w:rFonts w:cs="Arial" w:ascii="Arial" w:hAnsi="Arial"/>
          <w:b/>
          <w:sz w:val="28"/>
          <w:szCs w:val="28"/>
        </w:rPr>
        <w:t>Fire Patter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Autorenproduktion für Deutschlandradio Kultur 2007</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2007</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CD-Archivnummer: </w:t>
        <w:tab/>
        <w:t>DB 247-663 und als file in Dira</w:t>
        <w:tab/>
      </w:r>
      <w:r>
        <w:rPr>
          <w:rFonts w:cs="Arial" w:ascii="Arial" w:hAnsi="Arial"/>
          <w:b/>
          <w:sz w:val="22"/>
        </w:rPr>
        <w:t xml:space="preserve">ohne </w:t>
      </w:r>
      <w:r>
        <w:rPr>
          <w:rFonts w:cs="Arial" w:ascii="Arial" w:hAnsi="Arial"/>
          <w:sz w:val="22"/>
        </w:rPr>
        <w:t>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Ursendung: </w:t>
        <w:tab/>
        <w:t>9. November 2007</w:t>
        <w:tab/>
        <w:tab/>
        <w:t xml:space="preserve">Dauer: </w:t>
      </w:r>
      <w:r>
        <w:rPr>
          <w:rFonts w:cs="Arial" w:ascii="Arial" w:hAnsi="Arial"/>
          <w:b/>
          <w:sz w:val="22"/>
        </w:rPr>
        <w:t>25’55</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 und</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alisation:</w:t>
        <w:tab/>
        <w:t>Andreas Bick</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w:t>
      </w:r>
      <w:r>
        <w:rPr>
          <w:rFonts w:cs="Arial" w:ascii="Arial" w:hAnsi="Arial"/>
          <w:sz w:val="24"/>
          <w:szCs w:val="24"/>
        </w:rPr>
        <w:t xml:space="preserve">Die beiden zusammen gehörigen Klangkompositionen fire pattern und frost pattern lauschen den Klängen des Feuers und des Eises und betonen durch ihren identischen Aufbau die akustische Verwandtschaft beider Temperaturpole. In fire pattern geht es um die klanglichen Phänomene, die bei Verbrennungsprozessen und großer Hitze entstehen. Im Mittelpunkt stehen Tonaufnahmen von Vulkanen und Geysiren aus Vanuatu, Costa Rica, Island und Sizilien. Daneben erklingen die lang anhaltenden Töne von singenden Flammen und ein Spektrum leisester Glut- und Feuergeräusche, die auf die Rolle des Feuers als ständigem Begleiter des Menschen im Laufe der Zivilisation verweisen.“ (Bick) </w:t>
        <w:b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4"/>
          <w:szCs w:val="24"/>
        </w:rPr>
        <w:t xml:space="preserve"> </w:t>
      </w:r>
      <w:r>
        <w:rPr>
          <w:rFonts w:cs="Arial" w:ascii="Arial" w:hAnsi="Arial"/>
          <w:i/>
          <w:sz w:val="24"/>
          <w:szCs w:val="24"/>
        </w:rPr>
        <w:t>Andreas Bick, geboren 1964 in Marl, lebt und arbeitet als Film- und Radiokomponist in Berlin. Für Deutschlandradio Berlin produzierte er zuletzt „Windscapes“ (2001), das mit dem Karl-Sczuka-Förderpreis ausgezeichnet wurde.</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31:00Z</dcterms:created>
  <dc:creator>Unbekannt</dc:creator>
  <dc:description/>
  <cp:keywords>Feature</cp:keywords>
  <dc:language>en-US</dc:language>
  <cp:lastModifiedBy>naleppa</cp:lastModifiedBy>
  <cp:lastPrinted>2008-05-28T15:27:00Z</cp:lastPrinted>
  <dcterms:modified xsi:type="dcterms:W3CDTF">2008-05-28T13:31:00Z</dcterms:modified>
  <cp:revision>2</cp:revision>
  <dc:subject>Infoblatt</dc:subject>
  <dc:title>Vordruck</dc:title>
</cp:coreProperties>
</file>