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utor:</w:t>
        <w:tab/>
        <w:t>Michael Vette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deut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Titel:</w:t>
        <w:tab/>
      </w:r>
      <w:r>
        <w:rPr>
          <w:rFonts w:cs="Arial" w:ascii="Arial" w:hAnsi="Arial"/>
          <w:b/>
          <w:sz w:val="24"/>
        </w:rPr>
        <w:t>Oky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Liter. Vorlage: </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Übers.:</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Bearb.: </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Rechte: </w:t>
        <w:tab/>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Produktion: </w:t>
        <w:tab/>
        <w:t>DLR Berlin 2003</w:t>
        <w:tab/>
        <w:t xml:space="preserve">Dauer: </w:t>
        <w:tab/>
        <w:t>44’30</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Produktionsdatum: </w:t>
        <w:tab/>
        <w:t>November 2003</w:t>
        <w:tab/>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 xml:space="preserve">Band-Archivnummer: </w:t>
        <w:tab/>
        <w:t xml:space="preserve">DB 243 - 400/S </w:t>
      </w:r>
      <w:r>
        <w:rPr>
          <w:rFonts w:cs="Arial" w:ascii="Arial" w:hAnsi="Arial"/>
          <w:b/>
          <w:sz w:val="22"/>
        </w:rPr>
        <w:t>DAT</w:t>
      </w:r>
      <w:r>
        <w:rPr>
          <w:rFonts w:cs="Arial" w:ascii="Arial" w:hAnsi="Arial"/>
          <w:sz w:val="22"/>
        </w:rPr>
        <w:t>-Kassette</w:t>
        <w:tab/>
        <w:t>ohne An- und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Ursendung: </w:t>
        <w:tab/>
        <w:t>02. Januar 2004</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4537" w:leader="hyphen"/>
          <w:tab w:val="left" w:pos="6804" w:leader="hyphen"/>
          <w:tab w:val="right" w:pos="9072" w:leader="hyphen"/>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Mitwirkende:</w:t>
        <w:tab/>
        <w:t>Michael Vetter, Natascha Nikprelevic</w:t>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spacing w:lineRule="auto" w:line="360"/>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5670" w:leader="none"/>
          <w:tab w:val="left" w:pos="6379"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5670" w:leader="none"/>
          <w:tab w:val="left" w:pos="6379" w:leader="none"/>
          <w:tab w:val="left" w:pos="6804" w:leader="none"/>
        </w:tabs>
        <w:rPr>
          <w:rFonts w:ascii="Arial" w:hAnsi="Arial" w:cs="Arial"/>
          <w:sz w:val="22"/>
        </w:rPr>
      </w:pPr>
      <w:r>
        <w:rPr>
          <w:rFonts w:cs="Arial" w:ascii="Arial" w:hAnsi="Arial"/>
          <w:sz w:val="22"/>
        </w:rPr>
        <w:t>Ton:</w:t>
        <w:tab/>
        <w:t>Lutz Pahl</w:t>
        <w:tab/>
        <w:tab/>
        <w:t xml:space="preserve">Technik:  </w:t>
        <w:tab/>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 xml:space="preserve">Realisation:  </w:t>
        <w:tab/>
        <w:t>Götz Naleppa</w:t>
        <w:tab/>
        <w:tab/>
        <w:t>Regieassistenz:</w:t>
        <w:tab/>
        <w:t>Thomas Dokto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7" w:leader="none"/>
          <w:tab w:val="left" w:pos="6804" w:leader="none"/>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Beschreibung</w:t>
        <w:tab/>
        <w:t>(Genre, Story, Machart): Hörspi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w:t>
      </w:r>
      <w:r>
        <w:rPr>
          <w:rFonts w:cs="Arial" w:ascii="Arial" w:hAnsi="Arial"/>
          <w:sz w:val="22"/>
        </w:rPr>
        <w:t>Okyo“ heißen die Gebetstexte, die Zen-Mönche im Fernen Osten als Sprechgesang rezitieren. Sie werden auf einem Ton gesungen, um sie jenseits aller Emotionen zu vergegenwärtigen. Dabei wird das Okyo vor allem als phonetisches Erlebnis verstanden, als Klangereignis, das das inhaltliche Verständnis der Texte in den Hintergrund stellt. „Jahrelang bestanden meine Okyo-Meditationen aus improvisatorischen Übeprozessen über das Innenleben der Töne. Täglich viele Stunden beobachtete ich singend den Ton, wie er in sich ging und aus sich heraus.“ (M. Vetter) Traditionelle Zen-Musik bildet den Ausgangspunkt für dieses Hörstück, in dem Michael Vetter und Natascha Nikprelevic die Okyos unter Einbeziehung von Instrumenten neu interpretieren. Dabei beweisen sie vor allem ihr großes Können, die Obertöne virtuos zum Klingen zu bringen.</w:t>
        <w:br/>
        <w:br/>
      </w:r>
      <w:r>
        <w:rPr>
          <w:rFonts w:cs="Arial" w:ascii="Arial" w:hAnsi="Arial"/>
          <w:i/>
          <w:iCs/>
          <w:sz w:val="22"/>
        </w:rPr>
        <w:t>Michael Vetter, 1943 geboren, studierte Theologie und Musik, arbeitet mit Stockhausen, lebte in einem japanischen Zen-Kloster, malt, schreibt und realisiert theatralische Projekte. Berühmt wurde er als Meister des Obertongesangs durch zahllose Konzerte und Plattenveröffentlichungen.</w:t>
      </w:r>
      <w:r>
        <w:rPr>
          <w:rFonts w:cs="Arial" w:ascii="Arial" w:hAnsi="Arial"/>
          <w:i/>
          <w:sz w:val="22"/>
        </w:rPr>
        <w:t xml:space="preserve"> DLR Berlin sendete zuletzt „Soto Voce“ und „ De Profundis“ (DLR 2000).</w:t>
      </w:r>
      <w:r>
        <w:rPr>
          <w:rFonts w:cs="Arial" w:ascii="Arial" w:hAnsi="Arial"/>
          <w:sz w:val="22"/>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2:57:00Z</dcterms:created>
  <dc:creator>Unbekannt</dc:creator>
  <dc:description/>
  <cp:keywords>Feature</cp:keywords>
  <dc:language>en-US</dc:language>
  <cp:lastModifiedBy>regenbrecht</cp:lastModifiedBy>
  <cp:lastPrinted>2002-06-24T16:58:00Z</cp:lastPrinted>
  <dcterms:modified xsi:type="dcterms:W3CDTF">2004-10-12T11:47:00Z</dcterms:modified>
  <cp:revision>7</cp:revision>
  <dc:subject>Infoblatt</dc:subject>
  <dc:title>Vordruck</dc:title>
</cp:coreProperties>
</file>