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ebdesign Einsteiger Dez. 201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beitspaket</w:t>
      </w:r>
    </w:p>
    <w:p>
      <w:pPr>
        <w:pStyle w:val="Normal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  <w:t>Spaltenlayout</w:t>
        <w:br/>
      </w:r>
    </w:p>
    <w:p>
      <w:pPr>
        <w:pStyle w:val="Normal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40874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chnik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Div-Boxen nebeneinander anordn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Zweispalti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Dreispalti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CSS3 Spaltenlayout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Materialpaket: </w:t>
      </w:r>
      <w:r>
        <w:rPr>
          <w:rFonts w:cs="Arial" w:ascii="Arial" w:hAnsi="Arial"/>
          <w:b/>
          <w:bCs/>
          <w:sz w:val="24"/>
          <w:szCs w:val="24"/>
        </w:rPr>
        <w:t>Spaltenlayo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Hintergrundmuster für den Body und Hintergrundbild für den Wrapper sind vorgegeben. Die vorgegeben Elemente „bg.png“ und „wrapperbg.png“ können jetzt schon einmal als Hintergrundgrafiken in CSS gesetzt werden (mit Eigenschaft „background-image“). Dazu natürlich erst einmal die Grundhtml-Struktur + Wrapper erstellen.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rstelle im Wrapper zwei Divs und fülle sie mit Inhalt (Text, Symbol o.ä.). Vergib den zwei Divs jeweils die Klasse „einspaltig“.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In CSS die Klasse „einspaltig“ erstellen (eine erste Eigenschaft in der Klasse wäre bspw. „color“ auf Weiß setzen).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Um die beiden Divs zu zwei Spalten umzuformatieren sind zwei Eigenschaft wichtig:</w:t>
        <w:br/>
        <w:t xml:space="preserve"> float: left;</w:t>
        <w:br/>
        <w:t xml:space="preserve"> width: Breitenangabe;</w:t>
        <w:br/>
        <w:t>Mit float lassen sich Box-Elemente nebeneinander anordnen. Über die Eigenschaft width wird die Breite eingestellt, entweder ein Pixelwert (bspw. 100px) oder Prozentwert. Für ein Spaltenlayout machen Prozentwerte Sinn → die ganze Breite durch zwei teilen, also 50% Breite pro Div.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Um etwas Platz zwischen den Spalten einzustellen, muss um die Boxen ein Außenabstand gesetzt werden (margin). Es reicht im Grunde ein margin-right, um nur auf der rechten Seite (also zum nächsten Div) einen Abstand zu bekommen.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Mit der margin-Eigenschaft hat sich aber die Breite der Divs verändert, sie passen nicht mehr in den Wrapper nebeneinander rein (weil: Breite des Divs = 50% PLUS Außenabstand des Divs) → width noch einmal anpassen, bis beide Divs in eine Zeile passen.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in Dreispaltenlayout funktioniert gleich: drei Divs erstellen, Klassenname vergeben, die Klasse in CSS schreiben und mit der Eigenschaft float die Divs nebeneinander anordnen.</w:t>
        <w:br/>
        <w:t>Wichtig hier: width so einstellen, dass alle drei Divs in eine Spalte passen.</w:t>
      </w:r>
    </w:p>
    <w:p>
      <w:pPr>
        <w:pStyle w:val="Normal"/>
        <w:spacing w:before="283" w:after="0"/>
        <w:ind w:left="0" w:right="226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USATZ: Spaltenlayout mit CSS3</w:t>
      </w:r>
    </w:p>
    <w:p>
      <w:pPr>
        <w:pStyle w:val="Normal"/>
        <w:spacing w:before="283" w:after="0"/>
        <w:ind w:left="0" w:right="0" w:hanging="0"/>
        <w:rPr/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In CSS3 gibt es neue Eigenschaften für mehrspaltige Inhalte (wird aber leider noch nicht von allen Browsern unterstützt). Recherchiere nach dieser neuen Technik (Google nach „</w:t>
      </w:r>
      <w:r>
        <w:rPr/>
        <w:t>column-count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„ oder unter http://www.quirksmode.org/css/multicolumn.htm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»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  <w:lvl w:ilvl="1">
      <w:start w:val="1"/>
      <w:numFmt w:val="bullet"/>
      <w:lvlText w:val="»"/>
      <w:lvlJc w:val="left"/>
      <w:pPr>
        <w:tabs>
          <w:tab w:val="num" w:pos="1080"/>
        </w:tabs>
        <w:ind w:left="1080" w:hanging="360"/>
      </w:pPr>
      <w:rPr>
        <w:rFonts w:ascii="Segoe UI" w:hAnsi="Segoe UI" w:cs="Segoe UI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de-DE" w:eastAsia="zh-CN" w:bidi="hi-IN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2">
    <w:name w:val="WW8Num1z2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7:00:30Z</dcterms:created>
  <dc:creator>Gabriel Rausch</dc:creator>
  <dc:description/>
  <dc:language>en-US</dc:language>
  <cp:lastModifiedBy/>
  <cp:revision>0</cp:revision>
  <dc:subject/>
  <dc:title/>
</cp:coreProperties>
</file>