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ebdesign Einsteiger Dez. 201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itspaket</w:t>
      </w:r>
    </w:p>
    <w:p>
      <w:pPr>
        <w:pStyle w:val="Normal"/>
        <w:rPr>
          <w:rFonts w:ascii="Arial" w:hAnsi="Arial" w:cs="Arial"/>
          <w:b/>
          <w:b/>
          <w:bCs/>
          <w:sz w:val="64"/>
          <w:szCs w:val="6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98525</wp:posOffset>
            </wp:positionV>
            <wp:extent cx="6118860" cy="4088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64"/>
          <w:szCs w:val="64"/>
        </w:rPr>
        <w:t>Formular</w:t>
        <w:b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chnik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Formularerstellu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Input-Ta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Textarea-Ta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Checkboxen / Radiobutt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ubmit-Butt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Ausblick PHP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Materialpaket: </w:t>
      </w:r>
      <w:r>
        <w:rPr>
          <w:rFonts w:cs="Arial" w:ascii="Arial" w:hAnsi="Arial"/>
          <w:b/>
          <w:bCs/>
          <w:sz w:val="24"/>
          <w:szCs w:val="24"/>
        </w:rPr>
        <w:t>Formular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Hintergrundmuster für den Body und Hintergrundbild für den Wrapper sind vorgegeben. Die vorgegeben Elemente „bg.png“ und „wrapperbg.png“ können jetzt schon einmal als Hintergrundgrafiken in CSS gesetzt werden (mit Eigenschaft „background-image“). Dazu natürlich erst einmal die Grundhtml-Struktur + Wrapper erstellen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Ziel der Aufgabe ist erst einmal, ein Formularinterface zu erstellen. Die Funktionen (Absenden und Verarbeiten) sind erst einmal nicht Teil der Aufgabe (wird mit PHP umgesetzt)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er „Basic-Tag“ für ein Formular heißt &lt;form&gt;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In ihn hinein kommen &lt;input&gt;-Tags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ie Input-Tags werden genauer spezifiziert mit dem Attribut „type“</w:t>
        <w:br/>
        <w:t>type=“text“ → Inputfeld wird zu einem Textfeld</w:t>
        <w:br/>
        <w:t>type=“radio“ → Radiobutton</w:t>
        <w:br/>
        <w:t>type=“submit“ → Absendebutton</w:t>
        <w:br/>
        <w:t>und mehr (siehe selfhtml.de)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as Attribut „name“ gibt einen Variabelnname an, der später zur Weiterverarbeitung zu PHP geschickt wird.</w:t>
        <w:br/>
        <w:t>→ Wenn also in ein Textfeld bspw. „Peter“ getippt wird und das Textfeld hat das Attribut name=“vorname“ wird an PHP die Variable „vorname“ mit dem Wert „Peter übergeben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as Attribut „name“ hat für Radiobuttons/Checkboxen noch eine zweite Funktion: alle Radiobuttons mit dem selben „name“ (z.B. name=“auswahl1“) gehören einer Gruppe an, werden also als eine Auswahlgruppe behandelt.</w:t>
      </w:r>
    </w:p>
    <w:p>
      <w:pPr>
        <w:pStyle w:val="Normal"/>
        <w:numPr>
          <w:ilvl w:val="0"/>
          <w:numId w:val="2"/>
        </w:numPr>
        <w:spacing w:before="283" w:after="0"/>
        <w:ind w:left="720" w:right="2268" w:hanging="36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ie Beschriftungen für die Inputs müssen außerhalb von den Input-Tag gemacht werden. Also bspw. neben einem Radiobutton kommt einfach noch etwas Text, der beschreibt, was der Button für eine Auswahl bedeutet. Input + Text kann dann in ein Text-Tag gesetzt werden, um es über CSS zu stylen (z.B. p)</w:t>
        <w:br/>
        <w:t>&lt;p&gt; &lt;input type=“radio“ name=“auswahl1“&gt; ja &lt;/p&gt;</w:t>
        <w:br/>
        <w:t>&lt;p&gt; &lt;input type=“radio“ name=“auswahl1“&gt; nein &lt;/p&gt;</w:t>
      </w:r>
    </w:p>
    <w:p>
      <w:pPr>
        <w:pStyle w:val="Normal"/>
        <w:spacing w:before="283" w:after="0"/>
        <w:ind w:left="0" w:right="226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USATZ: PHP Script</w:t>
      </w:r>
    </w:p>
    <w:p>
      <w:pPr>
        <w:pStyle w:val="Normal"/>
        <w:spacing w:before="283" w:after="0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Die im Formular eingegeben Daten werden an eine PHP Datei übergeben. Im folgenden Tutorial wird auf den Prozess in der PHP eingegangen:</w:t>
        <w:br/>
      </w:r>
      <w:hyperlink r:id="rId3">
        <w:r>
          <w:rPr>
            <w:rStyle w:val="InternetLink"/>
            <w:rFonts w:cs="Arial" w:ascii="Arial" w:hAnsi="Arial"/>
            <w:b w:val="false"/>
            <w:bCs w:val="false"/>
            <w:i/>
            <w:iCs/>
            <w:sz w:val="24"/>
            <w:szCs w:val="24"/>
          </w:rPr>
          <w:t>http://www.kirupa.com/web/php_contact_form.htm</w:t>
        </w:r>
      </w:hyperlink>
    </w:p>
    <w:p>
      <w:pPr>
        <w:pStyle w:val="Normal"/>
        <w:spacing w:before="283" w:after="0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Auf der zweiten Seite des Tutorials wird auf die Verarbeitung in PHP eingegang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»"/>
      <w:lvlJc w:val="left"/>
      <w:pPr>
        <w:tabs>
          <w:tab w:val="num" w:pos="1080"/>
        </w:tabs>
        <w:ind w:left="1080" w:hanging="360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rupa.com/web/php_contact_form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7:00:30Z</dcterms:created>
  <dc:creator>Gabriel Rausch</dc:creator>
  <dc:description/>
  <dc:language>en-US</dc:language>
  <cp:lastModifiedBy/>
  <cp:revision>0</cp:revision>
  <dc:subject/>
  <dc:title/>
</cp:coreProperties>
</file>