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Sir or Ma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ntent in this file is under copyright of the auth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allowed to use photos and texts for publication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 case of a publication, it is oblige to inform us in adv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the case may be to send an issue to following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Teresa Becker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teresa_becker@web.de</w:t>
        </w:r>
      </w:hyperlink>
      <w:r>
        <w:rPr/>
        <w:t xml:space="preserve"> 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sa_becker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58:50Z</dcterms:created>
  <dc:creator>Teresa Becker</dc:creator>
  <dc:description/>
  <dc:language>en-US</dc:language>
  <cp:lastModifiedBy>Teresa Becker</cp:lastModifiedBy>
  <dcterms:modified xsi:type="dcterms:W3CDTF">2012-07-06T13:51:33Z</dcterms:modified>
  <cp:revision>1</cp:revision>
  <dc:subject/>
  <dc:title/>
</cp:coreProperties>
</file>