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sz w:val="28"/>
        </w:rPr>
        <w:t>Green H</w:t>
      </w:r>
      <w:r>
        <w:rPr>
          <w:sz w:val="28"/>
          <w:vertAlign w:val="subscript"/>
        </w:rPr>
        <w:t>2</w:t>
      </w:r>
      <w:r>
        <w:rPr>
          <w:sz w:val="28"/>
        </w:rPr>
        <w:t>Ous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sz w:val="28"/>
        </w:rPr>
      </w:pPr>
      <w:r>
        <w:rPr>
          <w:sz w:val="28"/>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nbau in der Fensterbank</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Die Thematik des Wasserfußabdrucks hat in den letzten Jahren einen Aufschrei erzeugt. Deutschland, welches seit Jahren an der Spitze der wassersparenden Nationen stand, war plötzlich mit einem täglichen Konsum von 4000 Litern virtuellem Wassers fast zum größten Verbraucher geworden. Dies liegt daran, dass der Wasserfußabdruck auch die Wassermengen berücksichtigt, welche wann und wo für die Produktion verwendet werde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Die Bachelor-Arbeit «Green H</w:t>
      </w:r>
      <w:r>
        <w:rPr>
          <w:vertAlign w:val="subscript"/>
        </w:rPr>
        <w:t>2</w:t>
      </w:r>
      <w:r>
        <w:rPr/>
        <w:t>Ouse» greift die Thematik auf und versucht diese im Kontext des Schulunterrichtes zu vermittel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 xml:space="preserve">Es entstand ein Mini-Gewächshaus für die Fensterbank, welches Schulen die Möglichkeit bietet den Anbau von Gemüsesorten und deren Wasserverbrauch zu analysieren.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Green H</w:t>
      </w:r>
      <w:r>
        <w:rPr>
          <w:vertAlign w:val="subscript"/>
        </w:rPr>
        <w:t>2</w:t>
      </w:r>
      <w:r>
        <w:rPr/>
        <w:t xml:space="preserve">Ouse simuliert dabei durch die Pflanzschale im Inneren der Hülle und dem integrierten Wasserreservoir den Kreislauf des blauen Goldes.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Das Objekt soll im Unterricht unterstützendes Mittel sein für die Vermittlung der Thematik des «Wasserfußabdrucks». Dabei steht die Wertevermittlung von Lebensmitteln im Vordergrund, welche durch den eigenen Anbau, den Aufwand aber auch dem eigenen Erfolgserlebnis vermittelt wird. Green H</w:t>
      </w:r>
      <w:r>
        <w:rPr>
          <w:vertAlign w:val="subscript"/>
        </w:rPr>
        <w:t>2</w:t>
      </w:r>
      <w:r>
        <w:rPr/>
        <w:t xml:space="preserve">Ouse bietet dabei bewusst nur die Grundlage für Anbaumöglichkeiten: Die Minimierung oder Optimierung des Wasserfußabdrucks muss durch die Schüler im projektorientierten, kooperativen Lernen erzielt werden.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Student</w:t>
      </w:r>
    </w:p>
    <w:p>
      <w:pPr>
        <w:pStyle w:val="Text"/>
        <w:rPr/>
      </w:pPr>
      <w:r>
        <w:rPr/>
        <w:t>Johannes-Christian Dau</w:t>
      </w:r>
    </w:p>
    <w:p>
      <w:pPr>
        <w:pStyle w:val="Text"/>
        <w:rPr/>
      </w:pPr>
      <w:hyperlink r:id="rId2">
        <w:r>
          <w:rPr>
            <w:rStyle w:val="InternetLink"/>
            <w:color w:val="000099"/>
            <w:u w:val="single"/>
          </w:rPr>
          <w:t>j.dau@me.com</w:t>
        </w:r>
      </w:hyperlink>
    </w:p>
    <w:p>
      <w:pPr>
        <w:pStyle w:val="Text"/>
        <w:tabs>
          <w:tab w:val="clear" w:pos="720"/>
          <w:tab w:val="left" w:pos="709" w:leader="none"/>
          <w:tab w:val="left" w:pos="1417" w:leader="none"/>
          <w:tab w:val="left" w:pos="2126"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Betreu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Prof. Gerrit Babtist; Dipl. Des. Helge Od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Juli 201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632" w:leader="none"/>
      </w:tabs>
      <w:bidi w:val="0"/>
    </w:pPr>
    <w:rPr>
      <w:rFonts w:ascii="Helvetica" w:hAnsi="Helvetica" w:eastAsia="ヒラギノ角ゴ Pro W3" w:cs="Helvetica"/>
      <w:color w:val="000000"/>
      <w:sz w:val="20"/>
      <w:szCs w:val="20"/>
      <w:lang w:val="de-DE" w:bidi="ar-SA" w:eastAsia="zh-CN"/>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au@m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9:32:00Z</dcterms:created>
  <dc:creator/>
  <dc:description/>
  <cp:keywords/>
  <dc:language>en-US</dc:language>
  <cp:lastModifiedBy>Jenni-Fee Hahn</cp:lastModifiedBy>
  <dcterms:modified xsi:type="dcterms:W3CDTF">2012-07-07T10:25:00Z</dcterms:modified>
  <cp:revision>2</cp:revision>
  <dc:subject/>
  <dc:title/>
</cp:coreProperties>
</file>